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-- an OS/2 Presentation Manager Worl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a program which displays the Earth as a glob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You can choose to view the glob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or select one of a number of 'standard'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displaying a picture of the world, PM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light the globe as though by sunlight --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 those areas of the globe where the sun has risen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ght.  Additional options add shading to the glo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effect, and let you measur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on the globe.  Other features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interface included with PMGlobe, you can add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clocks to the globe and have more control over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use REXX (the scripting languag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as a macro language for PMGlobe -- see PMGLOBEX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MGlobe commands available; all of th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a 32-bit application, and therefore requires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nly the file PMGLOBE2.EXE is needed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ample macros (TEST.PMG and SPIN.PMG)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f using macros then they should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PMGlobe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older or on the desktop.  One way of setting this 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'Program' page enter the path and file name of PMGLOB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'Working Directory', the directory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 the 'General' page, change the title to whatever you wis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Globe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e the settings notebook.  Clicking on the Globe item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that program object, you choose the setting "Minimiz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" (on the 'Window' page) then when minimized the 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desktop as an icon, which will continue to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you have selected sun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MGlobe is the active window, mouse button 1 is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 on the globe, and mouse button 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point of view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pointer to any visible point on the glob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1.  This will cause the 'Position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' to appear (if not already visible)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anywhere on the screen, just like an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urrent position (Latitude and Longitude)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the mouse is over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single click of mouse button 1 records the curren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culator.  Up to two points can be recorded: if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hen the distance between them is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metres and miles.  (The distance shown is the '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', that is, the shortest distance between the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over the surface of the glo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double click of mouse button 1 also records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tance calculator, and makes it a 'fixed' (or '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This keeps that point visible on the calculato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other points.  You can set a new fixed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mouse button 1 at an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selected points, including the fixed poi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Reset' button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ncel' hides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pointer to any visible point on the glob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2.  The globe will then be redrawn with that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und your preferred view, selection by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 from the 'Views' menu, if you wish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 chan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Globe menu options can be selected from the A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 fall into three groups (in addition to the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tions'  gives access to various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ews'    is used to select what is seen, an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ghting' is used to choose the lighting effec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(and each submenu in each group) has a summary 'Help'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selection.  The other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--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ow position/distance calculator': when selecte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distance calculator appear (it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f you click on the window with mouse butt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information on how to us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window square': makes the window fit the globe on all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(it may not be possible on some narrow or low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stantaneous action; the window size and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ntil you select 'Save windows' (see below), or PM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, or OS/2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full screen': enlarges the window to fill the screen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itle and action bars and the frame are jus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o not visible.  You can still use OS/2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window, select action bar items, etc.  For example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"O" will pull down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stantaneous action; the window size and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ntil you select 'Save windows' (see below), or PMGl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or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desktop': makes PMGlobe become (and remain) the bottom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puts it behind all other windows.  Click anywhe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PMGlobe to the foreground (after confirmation)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size of the window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raw at low priority': requests that map drawing is carri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than normal priority, to minimize impact o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; if PMGlobe appears to halt drawing wh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a communications program is running in a DOS ses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lt macro': is enabled when a macro (see elsewhere) is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macros running are halted.  The Ctrl-Break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timezone': this pops up a dialog that lets you set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You only need to do this for a 'sunlight'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n only need to do it once.  If no other program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 zone information then you may also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change the clock on your computer for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mer or winter) time.  PMGlobe assumes that your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local time; the timezone dialog describes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GMT (Greenwich Mean Time), and hence gives PMGlo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t needs to calculate the sun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refresh time': this lets you choose how long PMGlob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a view of the globe before it redraw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effect for the 'Sunlight' view (which needs regula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useful picture) or if any clocks may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akes place shortly after the wall-clock tim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the selected refresh interval (for example, if '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' is selected, the refresh should take place on the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settings': this saves the settings you have selected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used automatically when PMGlobe is next start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f which settings are saved; these are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OS/2 is shut down or PMGlob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tore settings': restores settings to thos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et settings to defaults': sets settings to the default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Globe wa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windows': this saves the position and size of the main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the position of the distance calculator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utomatically when PMGlobe is next started,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utomatically when OS/2 is shut down or PMGlob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tore windows': restores the position and size of th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ose': leaves PMGlobe.  The settings, window position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utomat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ews' -- where and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 views': this gives you a choice of standard views (Euro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, Americas, India &amp; Asia, Pacific, and the two Pole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 (see above) to select any point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id line choices': lets you choose which grid lines (if any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, and the color (one of fifteen) of the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ap to equator': this leaves the Longitude of the center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sets the Latitude to zero (the equator). 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s faster when the Latitude of the center of view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hen globe is ti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ap to Greenwich': sets the Longitude of the center of to ze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Meridian) while leaving the Latitude unchanged.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ow mouse button 2': if selected, lets you rotate and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using Mouse Button 2 (see above).  It can be de-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ccidental movement of the direct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ghting' -- how the globe is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nlight': asks for "sun lighting" of the globe.  This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lance which parts of the world are in dayligh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rk.  This lighting is (of course) time depend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Globe needs to know the time zone you are in, and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it is not already set.  If Sunlight is selected,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rawn at regular intervals (as selected via 'Se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', under 'Options').  See below for notes on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un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nlight from space': is similar to 'Sunlight'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listic -- you cannot see details on the dar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 except where lit by twilight. For best realism, choo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3-D, astronomical twilight, and no grid li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low-key grid lines, such as GREY).  This setting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s) 'Sunl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nlight and starlight': shows the 'Sunlight from space' vie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 masses on the "dark side" of the earth made vi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cannot see them, turn up the brightness on your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-D': adds shading, to give the globe a "three-dimen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  On a VGA screen there are only two shades of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vailable, so this will give a rather grainy and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(especially if a Sunlight option is selecte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may not give an acceptable display.  On a BGA (85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ter screen and adapter, much smoother shad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wilight settings': lets you select how much of the "dark sid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e is to be shown when sun lighting is in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 sunrise/sunset is selected, the globe is li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oint source at the center of the sun: exact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is lit.  For the meaning of the other setting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nd color': lets you select one of nine colors for land m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.  The default is Green, though Yellow and Whit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ter color': lets you select one of nine colors for lakes and 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Blue; Gray i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ground color': lets you select one of sixteen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ck background gives a nice 'deep space background'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may be a bit too much of a contrast for some tastes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ime limits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used for presenting the globe are loaded in compressed for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n 22 Kilobytes).  The coastline and lak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a number of different sources, with some manual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representation in critical areas such as narrow stra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muses.  The accuracy of the coastline and other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any way, but is believed to be within 40km (25mi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(near the equator) and significantly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West direction in Northern and Southern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ance calculator is used, the mouse posi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the nearest pel (picture element)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 is then reported as being at the cen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.  Distance calculations between the two positions thus re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d from those coordinates and should be accu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unit (km or mile), or 0.2%, whichever is greater.  The 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 consequence of assumption used in the calcul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spherical (which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un position calculations are only important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nlight' options is selected.  In this case, PMGlobe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-of-day (taken from your computer's clock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set correctly).  It also needs to know which time z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: if not already set it will ask you to set it (you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if your computer clock is changed for daylight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or winte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ime and time zone information, PMGlob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solar time (which is as much as 16 minute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time used for clocks) and hence the sun's position.  Thi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he globe as though lit by the sun: the light/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 thus shows where the sun is rising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alculations done should give an accuracy of su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a sunset or sunrise indication that is correct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conds of time.  Actual sunset or sunrise times will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cause of atmospheric effects, which vary with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weather, and latitude.  However, PMGlobe does giv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sunrise and sunset, and of course lets you see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s of the globe are in night or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not a point source of light, and the atmosphere scatt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too.  Therefore, sunlight is seen on the "dark side"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before the sun rises and for some time after it se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see all, part, or none of this twilight zone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, when shown, is always shown shaded.  On a VGA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can appear mottled or granular, because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each color available to PM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settings provided only have an effect when 'Sunligh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oretical sunrise/set': this lights the earth as though b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t the center of the sun; the sunrise/set line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light ceased when the center of the sun crossed the 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no twiligh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deal sunrise/set': this is a practical and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(fifty minutes of angle after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et) which allows for the diameter of the su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ospheric effects.  The line seen on the globe join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the disc of the sun will have just disappeared or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appear, and encloses a very narrow band of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ivil twilight': the boundary marks the end of "civil twilight"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point used for legal purposes (for example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dark to carry out certain tasks).  Please note that PMGl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 of this line must not be used for any critical 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; errors and bugs are always possible,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PMGlobe (six degrees after the theoretical sunrise/se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the legal definition us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val twilight': the boundary indicates the points where it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actical purposes: the center of the sun is twel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tronomical twilight': there is no boundary; light fades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perfectly dark: no effects from sunl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  At this point, the center of the sun is eightee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designed as a '32-bit' application, with heavy u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) integers.  All computation is done using integers, so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impler the image presented the faster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unlight, 3-D, and twilight all slow down the draw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nlight in space' is usually faster than 'sunlight'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quatorial (tilted) views take significantly longer to dra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views (hence the 'Snap to equator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he simplest (flat lighting, equatorial vi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) image with a diameter of 400 picture element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-6 seconds to draw on a 25MHz 386 PC or PS/2. 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rsely proportional to the speed of the processor and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quare of the image diameter.  The most complicated drawing (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, non-equatorial view, sunlight) might take about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saved (in the system file "OS2.INI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is selected.  They are also automatically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closed or if OS/2 is shut down while PMGlobe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nd Longitude of the center point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(Meridians and Parallels) selec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elections (Sunlight, Sunlight from space, Starlight, 3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light selection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, Water,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(re-draw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'Desktop' is selected (globe will be bottom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'Draw at low priority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mouse button two is active ('Allow mouse button 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tore settings' restores all of these to the last sa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et settings to defaults' sets all of these to the PMGlob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saved, also in OS2.INI, when 'Save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OS/2 is shut down, or PMGlobe is closed (unless the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inimized or maximiz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and size of the main (globe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'Position/distance calculator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'Command dialog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store windows' restores these to the values used when PMGlo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 is saved in OS2.INI when Mouse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ed on the gl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itude and longitude of the current 'fixed po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leared when 'Reset' is selected in the Position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Desktop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setting requests that PMGlobe will keep itself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windows on the screen. Under OS/2 2.x the desktop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sktop, and so PMGlobe cannot get "underneath"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oth 'Make Desktop' and 'Make full screen'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as it would hide the desktop icons (unless you have mo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esktop and into a different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the desktop, the usual PMGlobe mouse function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PMGlobe will ask for confirmation before leav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leaving the desktop and the globe and background window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larger than the screen then PMGlobe will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efault size and position when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will remember the Desktop state (and window position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by OS/2.  It can also be forced to start up on the Deskt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arameter 'DESKTOP' when starting PMGlo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pmglobe desktop".  To fill the screen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SCREEN'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art two applications (such as certain "wallpaper"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ances of PMGlobe) that both attempt to remai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terfa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perating systems have a variety of ways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nformation (some compilers even build 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!), but to date no standard mechanis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ntroduces a new mechanism for holding time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zone offset, daylight savings offset, and time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the system file "OS2SYS.INI" in a general forma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se and which can easily be acces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for example, by C o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information is held as three words in the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der the name "TimeZone" with key "Active".  This string ho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words separated by exactly one blank, and with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The third word will be followed by either a blank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) or the C 'end of string'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time-offset-from-GMT  summer-time-offset  zone-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wo times have the format [+|-][h]h[:[m]m[:[s]s]]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-abbreviation is either "???" (indicating unknown) or "x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are three or four uppercase alphabetic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:00 +1:00 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fset from GMT is the sum of the two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