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Scrapboo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(please do not send c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___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PM Scrap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please find a check or money order for ____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M Scrapbook at $35 each for a total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fully functioning copy of PM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registration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next release at no charge ( when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urther release notification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Dan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