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ikSwitch Rev. 1.1 August 1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switch between any kind of windowed sessio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Switch Rev. 1.2 August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tart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Claude Bi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Switch is a user supported utility.  I am curr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2.0 specific version with many enhancements.  Fea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the 1.x version will be added to the 1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QwikSwitch on an evaluation basi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ing 30 days.  If you decide to continue using Qwik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  Those who register the 1.x version of Qwik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download and use the shareware 2.0 version once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ee for individuals is $15.  The si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corporate entities is $60.  Please send registration fe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turn address information to the address shown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e about box on QwikSwitch also displays the author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FOR SHAREWARE COPIES.  YOU ARE NOT PAYING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ICENSE FOR YOUR SHAREWARE COPY OF THE PROGRAM.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PY IS PROVIDED "AS-IS" AN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FOR REGISTERED COPIES.    EXCEPT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STATED ABOVE FOR REGISTERED COPIES OF THE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 ANY AND ALL OTHER WARRANTIES, EXPRESS OR IMPLIED,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, INCLUDING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THE LIMITED WARRANTY ABOV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C LEGAL RIGHTS, BUT YOU MAY HAVE OTHER RIGH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FROM STATE TO STATE.  SOME STATES DO NOT ALLOW A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ONG A WARRANTY LASTS, SO SUCH LIMITATION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OF LIABILITY FOR SHAREWARE AND REGISTERED COPI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SHALL WE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ITIVE DAMAGES WHATSOEVER ARISING OUT OF USE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LATIONSHIP WITH US, INCLUDING WITHOUT LIMITATIO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R ANY PECUNIARY LOSS, EVEN IF WE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OF SUCH DAMAGES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, THEREFORE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  THE REFUND, REPLACEMENT AND ATTEMPTED REPAIR REMED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IES STATED IN THE "LIMITED WARRANTY"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BE YOUR SOLE REMEDY FOR ANY AND ALL PROGRAM DEFECT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Switch is an alternative method for switching to running program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develop it as a result of strong criticism from users of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.  They required a way of task switching that would be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 between a suite of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like using the mouse or interacting with PM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erred to run each PM window maximized.  QwikSwit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o any running program under OS/2, PM or OS/2 session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it with an Alt + number key combination. It works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etween full screen and PM applications. The QwikSwitch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llows for easy assignment of keys to running applica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on OS/2 1.3 and 2.0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WIKDLL.DLL to your LIB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WIKSWCH.EXE to a directory specifi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WIKSWCH.HLP to the same directory or your OS/2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Swch displays a task list, which is refreshed whenever it get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a selection and assign it to a labeled button. 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QwikSwch itself to a key (eg. Alt+0).  To earse a button,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ask list selection and click on the button to eras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keys to erase all selections. That's it. See the Help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ikSwitch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have attempted to mimic the task list as far as possibl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task" feature on any group boxes.  Doing so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nager requiring a re-boot to get it back.  The system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ttempts to End task group boxes and I am trying to find out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nder OS/2 2.0, you can switch to a DOS full screen session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witch back from it.  You must first use Cntrl+ESC.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a 2.0 specific version of QwikSwitch will overco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53/92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s at the following address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W. 2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-2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