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RESTKN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WINDOWS - IBM token-ring and LAN SUPPORT PROGRAM (LSP)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OS emulation session is started with LSP device dr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oken-Ring card will not be reset upon either EXIT from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of the session from the DESKTOP, or in a VMBOOT sess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ssion from the DESKTOP.  To reset the car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OKN.EXE should be run in either an OS/2 session or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does not start the LSP.  RESETOKN.EXE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If run when another DOS session is attempting to star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P device drivers the DOS session will be allow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scenario would be to have these LSP device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.  Start a DOS session. Bring up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3270 support.  While running the session your controller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decide to close the session from the desktop.  The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ring up a dos session the LSP device drivers will get hu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ken-ring card has not been reset properly. 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OKN.EXE from an OS/2 full screen or windowed session th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would be to install RESETOKN.SYS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s the line before the LSP device drivers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ken-ring card to be reset automatically before startup of the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would be to add RESETOKN.SYS device driv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SP device driv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DEVICES list in the settings for a unique DOS sess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of ordering applies in this list as with config.sys.  The RESETOK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ppear before any of the LSP device drivers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OKN.SYS will be run before the LSP device driver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token-ri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en using the LSP device drivers the user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P device drivers are not virtual they are physical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is that this physical device driver assum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ken-ring card.  By reseting the card from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SP is in use on behalf of an application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to fail. An example conflict would b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one DOS session you use LSP with token-ring for 327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same or later time while the token-ring card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 attempt to use the "same" token-ring card to 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P in the session for the LAN support will ha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token-ring card.  The session will have to be cl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  By running the RESETOKN.EXE at this time will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0 session.  If you had started the LAN session with RESETOK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OS SETTINGS for DOS_DEVICES will kill the 3270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complicated but by understanding the capabil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and software in use a good solution can be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lot of trial and error analy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