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inal/2 1.0                                        (c) 1992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is a terminal program for OS/2 Presentation Manag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demonstration program, which you may re-distribu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as long as you don't modify it.  This demonstration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Zmodem file transfer does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ly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es not work with 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es not support baudrates higher than 19200 (except if the COM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program on regular basis,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e instructions in the included ORDER.DOC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veloped with Os2You (a remote access program for OS/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is included without any additional charge, when registering Os2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can work with asynchronous devices, but also with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, ac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supports baudrates between 300 and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supports screen sizes between 1 and 25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emulates an ANSI col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has a simple scrip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is designed for Hayes compatible modems, but can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with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has built in Xmodem, Xmodem/1K, YModem-Batch and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.  In addition to this, an external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with auto Zmodem up/download capability (M2Zmodem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the sam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erminal/2 can be used with USA, Swedish, Finnish and Norwegi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book is a list of different connections types you def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ies are available in the phon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Nam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Phone number to dial.  This entry is optional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phone number is specified, the progra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the communication device, but not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phone number is specified, the program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ne number (using Hayes command set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is busy, redial the numb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is established (or cance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d              This entry is only valid for Os2You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s the login name.  This entry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f you don't specify user i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t when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        This entry is only valid for Os2You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s the login password.  This entry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f you don't specify password, you will be pro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t when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             This entry specifies which device (port)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.  By clicking on the down-ar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, you will get a list of some dev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type in any other device n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file           This entry specifies a script file to be loa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ll i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            Selects a communication speed between 300 and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high speeds may require special atten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its/Parity/     Specifies how may Databits and stopbits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bits             what parity.  A common configuration is 8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arity and 1 stop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         Specifies what handshaking signals to use. 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commend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                Specifies how many screen rows to use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.  This may vary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           This entry specifies what type of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.  For connection with Os2You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2You emulation, for anything else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includes the Xmodem, Xmodem/1K, Ymodem-Batch and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.  Xmodem is the least efficient, Ymodem-G B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 protocol, but requires error fre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file transfer, you should select "Receive using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using...".  The "Send to host" and "Receive from host"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Os2You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menu has a settings option.  The following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th       Specifies in which directory downloaded (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should be placed.  This entry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ty, in which case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      Specifies what to do if a file to be receiv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 in the download directory.  Files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named (by altering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), Resumed (overwritten by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Xmodem/Ymodem or appended using Zmode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jected (file transfer cancelled with Xmodem/Y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     Specifies if file transfers should be ab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 is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, copies the current terminal screen to the printer devi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pecified in the settings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dialog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vice      Specifies to which device printer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rected.  This may also be a file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the printer output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 The printer output devic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rint Screen" choice and Os2You remo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      This entry specifies which character s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countries should use the USA setting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cases you may want to select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  Currently there are support for Sweden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way and USA.  To use the Norwegian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first change code page to 850 (CHCP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is not the default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time          This setting specifies for how lo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er should produce noise, when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.  By setting this to 0, you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is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 buffering        This box should almost always be marked (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on, extended hardware buffer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ome computers, is used if available. 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eck box.  You may consider to de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box, if you are using low speed modems (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 and below), and you find it irri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are displayed unreg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, you can select to hangup the line (using Hayes command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p.  No help available in the program.  Print this file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re simple text files you create with a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xxxxx"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SPOND "xxxxx" "yyyyy" "z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            Each time the string "xxxxx" is received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nt a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S RESPOND     Each time the string "xxxxx" is received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nt after "zzz" seconds delay (zzz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When "xxxxx" is received the script file is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            When scripting begins the "xxxxx" 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treated 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Sends a C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One seconds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(or at least unethical) to patch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verse engineering (disassembling or monitoring) is not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software with at least 500 SEK (about $80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cense file and a copy of the most rec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will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diskette with the most recent version of Termi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Zmodem file transfer, and all Os2You func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run Terminal/2 with 38400, 57600 and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eated as registered user for all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leep at the night without having your conscience hau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 on a regular basis, or in commercial u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inimum the above mentioned sum for each machi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, send Swedish banknotes, bank check (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bank) or pay with VISA or MasterCard by completing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from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Mikael Wahlgren 2:203/30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