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JET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JET          Quantity  |  1-9     |  10-30    |    30-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|     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OS-Licence              |  $49.-   |   $45.-   |    $40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|     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|     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OS/2-Licence             |  $79.-   |   $69.-   |    $59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|     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|     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OS+OS/2 Licence         |  $89.-   |   $79.-   |    $69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|     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gistration, you will receive a printed manual,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and the possibility to help the developper with your good id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ORDER FORM   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order form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10.92                            From 1.10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Klosek                          Frank Klos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l-Gerhardt Str.8                   Reichenberger Ring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6054 Rodgau 1                       6452 Hain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                         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t money directly to my local bank accou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my bank  :  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:  24110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number      :  50652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DOS 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+DOS Version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FILE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