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E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ET is an OS/2 REXX Command File that will dial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ory and set the system clock to the Naval Observato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ET is not precisely accurate in that it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lag from the communications thru program execution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system time.  However, it should set the system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second of Naval Observato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very first version of TIMESET.  I've tested it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s HST modem, only.  I suspect that there might b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in the Hayes AT command set for other mode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not respond the same as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ET is freeware.  Feel free to copy it, modify it,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it.  Just don't hold me responsible for any problem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you 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OS/2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ET &lt;year&gt; &lt;offset&gt; &lt;PhoneNumber&gt; &lt;ComPor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ear&gt;        = 2 digit year (e.g. 1992 =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ffset&gt;      = Hours that your local tim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wich Mean Time. Easter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= 4 (i.e. 12:00 noon GMT is 08:00 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oneNumber&gt; = Phone Number of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202-653-035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ort&gt;     = ComPort where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TIMESET cannot connect, it will timeout aft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erry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1 Pin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, DE 1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3237,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