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Fast F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mi-game (or educational game) attempts to increase your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 by displaying falling words which you must type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the bottom of the screen. Game ends when you miss 15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it stays in the demo mode (no scor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) until you hit a key. From  there on, it counts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d, and in how many minutes. When the game is ov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"dynamic difficulty" level, which keeps getting more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eave few words on the screen. Basicaly, it becomes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s more words, if you have less than 4-5 words left on the screen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evel, it will start slow, and get more difficult as you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it a game that you can't outgr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sugestions, or (god forbid :) shareware donation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urgut@frors12.bitnet&gt;  or &lt;turgut@frmop11.bitnet&gt; or &lt;turgut@trearn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8 Sok, 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ncak, Iz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irtually has no comments, except for things that are commente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'd like to clean it before posting. Please wait for the nex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