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: Xlist V2.70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LIST SHELL MOUSE CMS ZIP LZH ARC ZOO MANA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7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file locator and OS/2 support for HPF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