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d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dLIB - 3D Graphic objects library for Turbo-Pascal Programmers. V1.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9, 1992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file 3DLIB11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.PAS      - Pascal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M     .PAS - Current Transformation Matri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3.PAS - Projection (3D -&gt; 2D)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R3D   .PAS - Header to 3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OBJ   .PAS - 3D Wire-Mes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3d  .PAS - A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.TPU      - Compli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.3D2      - Demo OBJ3D Type objec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.3D2 - A 3 diment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      .3D2 - A 3 diment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    .3D2 - A 3D Prope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YR     .3D2 - A Py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ROP  .3D2 - Another 3D Prope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P    .3D2 - A 3D Tra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.3DS      - Demo ComplexObj typ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.EXE      - M3D to PAS source fil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.DOC      - 3dC trans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.M3D      - Sample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.EXE      - Demo 3d anim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TXT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.REG      - 3dLIB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printed manual, with many examp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3dLIB version, and the complete source code for 3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training and example programs, and - you will help us to creat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3dLIB - that will include even more features then the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available!,  we might even add YOUR enhanc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library of pascal units that allows Turbo-Pascal programmers t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applications that display and animate 3D wire-mesh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based on a project developed since 1984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ckage called 3D111 is distributed by ISoft D&amp;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graphic editor, macro interpreter and pascal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use 3D objects. It is highly recomended that an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ng to use this library will use the 3D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and understand the animation abiliti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objects are defined as the following TP object-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BaseObj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Object - defined in the RTOBJ.PAS file, this is th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 object class of the 3D-objects, such an object has a CT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TM), a color, a center of gravity 3D point (location), and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s, in order to achieve better animation results, a scrPntUp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variable is used to indicate if the screen 2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has to be re-calculated from the 3D represanta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uses a 4X4 "transformation matrix" to represen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the move, translate, scale, allScale, rotate, goto3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Origin, calcLocation and deleteTransform methods ar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trix (the Current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, save, writeMe, and readMe methods are used to str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object from a storage device (a disk..), and the open and clo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nstruct, and destruct the object. The show, hide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display, or erase the object on the 2D screen. On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is the updateScreenPoints method, that transforms the 3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to the 2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obj3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3D is a descendant object of the baseObject class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-mesh object, that is built from an array of maxPoints points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n the HDR3D.PAS file to create bigger, or smalle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3D universe, an array of maxLines lines (a line is a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 that connects 2 3D points), another array holds the 2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object, calculated from its 3D represantation, and the 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esting aspect of this object is the use of 2 more matr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Rot, and unReverseRot CTM objects, that are used to hol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, and counter reverse of the rotation transformations,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mplex objects that contain several obj3D objects, where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rotated, scaled and translated around an arbitrar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which is not there center of gravity (frame -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complexObj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file contains the definition of the complexObj 3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bject that contains a maxSubObjects (defined in th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imple wire-mesh obj3D objects. This object clas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d to as the "super - object", allows the user to create complex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hat has a common frame - reference (center of gravity)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an object might be a Robot, that has a center of grav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of some sub objects that must be able to be transformed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- reference, 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(for - RunTime object) unit file contain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Obj, obj3D and the complexObj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3.PAS file contain the code that transforms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3D universe, to the 2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3D -&gt; 2D transformations are supported, axonometric proj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 projection. This is a short explanation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se 2 pro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: axonometric projections, no perspective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ance is performed, the general 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 can look at the coordinate system i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s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z ax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axis   /   \  y ax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: perspective projections : the normal eye per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jection is performed, we can look at the 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verse we are refering to as a cub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x 1000 x 1000 integer locations,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x axis, and y axis parallel to th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, y axis respectivly, and the z axis go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ill look at the coordinate system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Y ax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axis x------ X ax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nits contain a calcPoint procedure that recieves a 3D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it to a 2D screen coordinate, the set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Perspective and togglePerspective change from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xonometric projec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M3D.PAS is the file that defines the current transformation matrix th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position the 3D objects in the universe. The CTM i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ltiplied (from the right) by each point of the 3D obje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location is desired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efines all the transformations that can be appli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TM, like rotate, scale, transl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D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3D object files are files of type real, th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3D points. (We will call in numOf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Point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X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Y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Z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lines.  (We will call it numO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Line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From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To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fer to the OBJ3D.README method that deals with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D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Obj object files are files of real type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subobjects the complexObj contain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numOf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Childs entries that have the same structure as simple 3D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was written using Turbo-Pascal V6.0, a copy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