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ISoft D&amp;M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POB. 5517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Coralville IA 522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U.S.A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3dC DOCUMENTATION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3D macro translator to Turbo Pascal Source. V1.1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Update : Mar. 19, 1992.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C is a translator that converts 3D animation macros (M3D files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6.0 source programs that can be used with the 3d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3D animation executables, or 3D animation procedur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emented in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3D macro programs can be animated for test purposes using the ISoft D&amp;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3D111 package, You can use 3DC to create anim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ice : older versions of the 3D program that were distribu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3D100 and 3D110 packages are supported, but a small change i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exist in the GOTO command, that uses ',' to separate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older versions used only spaces, that could cause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when negative arguments we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command line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C input.m3d [output.pa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put.m3d is the name of the input macro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output name is specified 3DC creates a pascal sourc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DPAS.PA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generated source file use Turbo Pascal 6.0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C /M source.p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hat the compiler can find the GRAPH.TPU file suppl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e executable created type it's name in the comman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sure that the required graphic .BGI file i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(please refer to your Turbo Pascal manual about your .BGI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ocumentation regarding consideration of macro language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for registered users of 3dLIB, in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mmands are supported by the 3DC translator in the 3D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- Clear Scree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- set Color to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- set Color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- Paint Active object in las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0  - set Perspectiv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1  - set Perspectiv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x   - Start a loop to be performed x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 - Load simple object from file fl into the activ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 - Load complex object from file fl into the activ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  - Rotate Active Element In axis a, d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 - Choose Active Elemen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 - Move in a axis, 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x,y,z - Goto 3d pos x,y,z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  - Scale a axis in f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.v9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- End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- E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- set object to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d - rotate a sub object of a compl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axis a, d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s - move a sub object of a compl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xis a, 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af - scale a sub object of a compl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axis a, by a factor of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 : a number must end with a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ops can be nested 10 levels deep in the 3D111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3DC can translate even more level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numeric expressions request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 with a normal infix not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x30 * v1 +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rotate the current activ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ound the x axis, by 2 plus 30 *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grees, where v1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LIB is distributed by ISoft D&amp;M, P.O.B. 5517 CORALVILLE IA 52241,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LIB is (c) copyrighted by Loewy Ron, 1991, 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dLIB is a shareware package, please register your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your copy of 3dLIB please refer to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DLIB.RE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rograms distributed by ISoft D&amp;M are described in the suppl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oft D&amp;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 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alville IA 522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dLIB and 3dC were written using Turbo-Pascal V6.0, a copyr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Internatio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