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WP  --  A demonstration unit to disable trapping of write protec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a sample custom critical error handler for the INT24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Pascal version 4.0.  The INT24 unit allows installa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o be installed before the default handler is called and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  In this case, we decided not to allow retries after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 disk with a write-protect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keleton critical error handler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aveCriticalPro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riticalErrorHandler(var Retry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rorC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Device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Code = { Whatever errors we are interested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Handle the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ass on any unwanted errors to other critical error handl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ticalProc := SaveCritical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CriticalProc := CriticalProc; { This installs your hand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Proc := @CriticalError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st of your unit or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directives ensure that the handler routine is compiled 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this is _absolutely_ necessary.  Note that there i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procedure header matches this example, but if it doe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e when a critical error does occur.  The Retry flag is se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ler if you decide you want to retry the operation. 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leave Retry false and simply end the procedure.  To pass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rror handler, leave Retry false and re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Proc.  The ErrorCode parameter will be a equal to the value re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 the critical error and ranges from 0 to 12 in the same order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rom Turbo 4 (i.e. 0 corresponds to 150 and is write-protect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 is a string variable that will either contain the driv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on (such as 'A:'), the character device the error occured 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N') or be empty ('') in the case of a bad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 the flow of logic in a critical error handler is to firs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error type the handler is interested in by checking Erro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restore the address that was in CriticalProc befo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.  This permits a series of independant critical error hand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t the same time.  If your handler deals with an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CriticalProc alone and any other handlers will be disab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.  Assuming that this is an error you want to deal with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do (display a message, correct the problem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leave Retry alone (which will cause the function to f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deals with the error) or set Retry to true and let DOS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gain.  Note that you are very limited as to what you can d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handler.  Generally, you may not use any DOS calls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interface with the hardware directly or use BIOS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ndler uses BIOS calls and direct access to the displ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 unit.  This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 critical error handler, save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Proc variable and then set CriticalProc to the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handler.  No facility for uninstalling critical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this file and compare its operation to the test in INT24.DO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should be an immeadiate error result when writing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rite protect tab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 This is the special handler 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aveCriticalPro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iticalErrorHandler(var Retry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C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Device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utomatically abort on write-protect err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Code = 0                     { Watch for write protect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o absolutly nothing to abort automatical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Proc := SaveCriticalProc   { Pass error on to default hand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Testing for critical errors by writing to drive A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'A: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Create failure on A:FILE :  IOResult='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:FILE creat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IO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riticalProc := CriticalProc;      { This installs the special hand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Proc := @CriticalError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