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a shareware RS232 interupt driver. To replace BIOS interupt 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N BY Arno A. Karner, August 19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ant to thank Bob Murphy for is initial program which saved me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. But his program lacked the flow control I needed, and only su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1 and COM2. This program has the following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Interupt driven input an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Selectable flow control Xon\Xofff, RTS\CTS, DTR\D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Flow control points are aju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512 byte input and output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) Supports COM1 and CO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) BIOS compatable commands + very useful ext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) User selectable time o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few diffrences in what the bits mean in the status word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diffences are  documented in the turbo pascal support routines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program. If you find this program to be of value to you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 to futher my college education will be appreciated. Or if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full blown interupt driver that supports COM1 thru COM9 with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listed features. Send $30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no A. Ka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149 5th Ave.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oomington, Mn 554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rograms out today do not support COM3 thru COM9 these program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atched in order to use the higher serial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problems I have encountered is when using super key and hol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down for some reason borlands product disables interupts long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8250's receive buffer to overflow. This problem did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super key loaded or when keys were not allowed to auto rep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