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ingAnsi v1.30 (c) CopyRight 1990 P.H.Rankin Han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a v1.00 (c) CopyRight 1990 P.H.Rankin Han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ingAnsi  unit  provides  partial  Ansi  emulation for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 versions  5.x  and  higher.  (version  4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al types). Some routines may be handled in a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sica unit implements the Play statement known from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in Denmark on June 3rd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using this  material You  assume FULL  responsi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 -  direct  or  indirect  - 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dispute  regarding this material shall  be setteled by D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 and in a Danish Cou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ig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urce may  NOT be used by Lawyers,  Politicians or,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aged in  any other form  of terrorism. Otherwise  the u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urce may be freely distributed as long as no fee is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knowlegd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ext file  device driver  mechanism was  suggested by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h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 called 'Ansi'-music is due to steady prompting and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hints from Dan Wulff, Dragons Lair (2:231/57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reating the  units I have used Turbo  Pascal 5.5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rland),  Turbo  Analyst  5.04  and  Turbo Professional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7 (Turbo Pow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s were  written to end the steady  stream of ques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ational  Pascal  echo  about  how  to  implement 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with turbo Pascal. Sofar it looks like it has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ing the un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a preliminary document and NOT complete 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 let  me  make  one  thing  prefectly  clear.  If You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timer function in  the Musica unit, the 8253  timer 0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programmed to a 1 ms period. Therefore Interrupt 8 occurs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 second  instead of 18.2 times. The  original interru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nly once every 55  interrupts and the system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like usual. If You  have other routines that re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0 the result will propably be less than impressing.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that problems may also occur  if a TSR with memory-swap p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n top  of the interrupt handler. You  can normalize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ease the interrupt using the procedure Release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 You have  to decide  how You  are going  to use the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conditionals (Small,  BBS and, Music) that gov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Ping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ditional  'Small'  defines  wether  the  Text Fil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should be included. The  Device driver will  be slow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characters, but  presumably  faster  for string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'Small' the  driver part   will be  left out.  W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the  text  file  driver  will  have  NO influen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Write function, only on the size of the compiled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ditional  'BBS'  defines  wether  the  hook BBSHook(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alled as well as AnsiWrite during writes. Use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ing all Write(Ansi,......) to e.g. the ComPort or a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ditional 'Music'  defines wether  the Ansi  pars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so called Ansi music. Please note that this is NO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nsi  specs., but the name sticks and  I have been _asked_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 it. I have  interfaced the procedure  PlayHook(S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) wich, using the Musica unit, can be used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 statement  known  from  Basic.  Musica  supports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 of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O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hooks besides BBSHook ar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yHook     : Procedure(St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yHook  is  a  hook  for  implementing  Your own Devic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 procedure. It  defaults to  a procedure  that plac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in  the keyboard buffer,  but can be  redirected to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he report to the co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Hook     : Procedure(St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Hook   is  a   hook   for   implementing  Your   own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assignment. You could  use this in a comms.  program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re-assign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Hook   : Procedure(Ch : Ch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Hook is a Hook for handling control chars i.e. Ord(Ch) &lt; 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Hook : Procedure(Tone, Duration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for implementing 'Ansi'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variables have been interfa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is the name of the Text file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is  set to true  if cursor should  wrap at the  screen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X are ReportedY the reported  cursor location issu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 position  report.  i.e.  if  the  string  #27[#;#R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S AN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nsiWrite(Ch : Ch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ai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_Ansi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if a ansi sequence is 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ssignAnsi(Var f : Tex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like AssignCrt. It  resets the driver. The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ssigned  to the file  Ansi at startup,  bu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ndle the Text file device driver like any other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(Ansi,whateve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si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t can be used as a  standalone unit as it does not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ingAnsi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ForEmpty : boolean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verns the  behavior of the  procedure that places  the mo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 buffer. If set to true and the PlayBuffer is f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 will wait  until space  is awailable  before return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and the PlayBuffer is full, stuff will discard the no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(buffer overr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lay(St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he parsing of the play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layBufferEmpty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if the background buffer  is empty.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certain  events from taking place until  the music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Not PlayBufferEmpty do {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layBufferFull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if  the background buffer is Full. 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revent  buffer  overrun  (if  WaitForEmpty  is  false)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 the  system  from  beeing  'locked'  (if WaitForEmp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rabTimer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the background handler and sets up ExitProc to un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exit. If  it returns false the handler  was not instal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incompatible tim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leaseTim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s the backgrou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CT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direct  any   comments,  corrections,  modifications 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ng Hansen - FidoNet address: 2:231/62.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