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OI Reference Manual 1.20  12/15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Onliner Interface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90 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B 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el Hill, NC 27514-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151/223.36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98@9968 WWIV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Pascal and TP are registered trademarks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Basic and QB are registered trademarks MicroSoft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s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Lis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 BIO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 GETCM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 IO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 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 IOSU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I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ementation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ould like to see the command line switches used by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 a standard for BBS online doors.  Since the BBS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creating a standard drop file very quickly, we do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eed to make do.  If you are not a Turbo Pascal programm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 ask that you consider implementing my command lin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NIT sections of this document detail the functionality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and function contained in each unit.  Unit BIODEC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tty much self explanatory, and looking at it directl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 way to get information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Liscenc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ckage is ShareWare.  If you use this package, please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ey.  Feel free to use the ideas and code from this packa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the interface itself to any extent,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opening or copyrigh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Onliner Interface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1990 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: POB 1155 Chapel Hill, NC 27514-1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lter the code, put your revision number AFTER the '1.2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 (version 1.20 revision 1.0).  I will maintain, and st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the interface.  If you have any ideas, sugges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ments, please send them to me.  There is plenty of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ment in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the interface, I ask that you pay a royalty of $1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registration.  If the door you release has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less than $10, I waive this request.  The money recie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I will be set aside to pay for distribution of lat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y phone bill.  If you register, I will make every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that you recieve every upgrade. 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BOI is $35.00 U.S. (and is credited against an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yalties).  There will be a Turbo C version of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in 1991.  See BOIREG.DOC for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m always willing to offer support.  I can be reached at #98@9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WWIVnet and 1:151/223.36 on the FidoNet.  A suppor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both systems may become available if demanded.  Please b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questions, and include any details you have. 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there would like to help with the technical support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BIO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BIODECL.PAS for documentation.  This Unit is mer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ing house for public variables and constants. 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every other unit and the door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GETCM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IDe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GETCOMMAND(infofile, inhof, logfile : path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name, version : string;  programset : char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file   - name of the door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of      - default name for text hall of fame (can be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file    - name of erro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name   - name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  - door version number 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et - set of door defined command line arguments.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in ['+','-','=','[',']','.'].  These argument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processed by the do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Command is the front-end of the interface.  it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dropfile, and initializes the communication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IO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                     GetTimer                  Int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Pressed                LeftTime           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                       PadStr                    PortKey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Key                   ReadPortKey               Real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                    WhereX                    Whe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Buffers              ClrPortEol                ClrPort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                     DoTimeOut                 End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tring                 GotoPortXY                Port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Color                 PortColumnOne             Port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PortXY               SendString                Se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PortXY                 TextPortColor             Time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CLEAR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Buffers empties both the host keyboard and the por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.  This procedure is helpful in controlling 'Type-ahea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.  With a 1k port input buffer, the remote us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advertently lean a key putting hundreds of key-strok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CLRPORTSCR                                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PortScr sends the ANSI code to clear the defin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(PortWindow).  If there is a remote user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line will be written on line 25 on the ho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places TPs CRT Clr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CLRPORTEOL                                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PortEol sends the ANSI code to clear the current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cursor position to the right edg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DELAY(ms : Word)                          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cedure is identical to the one in TPs CRT Unit. 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approxiamate time of CPU delay in milliseconds (993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DOTIMEOUT(ringbell : 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cedure is called upon modem or user inactivity time-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should be no reason for the door itself to call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ngbell tells it to echo a bell to the remote user (if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END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Port should be the last line of your door program. 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s the BIO Async routines, and restores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routines.  This procedure should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ends, especially during abnormal termination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s communication routines are re-established.  See Set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EXIST(thisfile : pathstr)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 tells whether or not ThisFile exists or not. 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njunction with Valid.  This is a public domai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GETSTRING(var gstr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tring returns all characters input locally and from remote up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carriage return.  This is a 'dumb' procedure,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ject any characters.  See ReadKey and ReadPor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GETTIMER(var basetime : longint; val : word)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time - clockticks since midnight (18.2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      -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mer returns true if val seconds have passed since base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use SetTimer to initialize basetime.  These two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for many purposes including benchmarks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activity timeouts.  See Set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GOTOPORTXY(x,y : byte)                    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PortXY uses ANSI codes to position the cursor. 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s CRT Goto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INTSTR(val : longint; isize : byte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   - ennumerated value to convert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ize - siz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Str returns a string of an integer value.  Best uti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String for formatted (left or right justified)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SendString, PadStr, Real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KEYPRESSED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Pressed replaces TPs CRT KeyPressed.  It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key waiting in the local keyboard buffer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PortKeyPressed for gener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LEFTTIME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Time returns the users current time remaining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MAX (a,b : word) 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returns the greater of a and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MIN (a,b : word) 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 returns the lesser of a and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PADSTR(pstr : string; psize : byte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tr  - in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ize - siz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Str returns a right-justified string.  (pstr right-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size characters).  PadStr should be used with Send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ed output.  See SendString, IntStr, Real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PORTBACKGROUND(color: byte)               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Background sends the ANSI color codes to change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.  Use the predefined color constants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cedure replaces TPs CRT TextBackground.  See Port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PORTCOLOR(acolor, bcolor : byte)          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Color allows for color/monochrome screen contro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olor (See Unit BOIDecl) is true then acolor is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, otherwise bcolor is the foreground color.  bcol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be lightgray or white (with or without b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extPortColor, Port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PORTCOLUMNONE                             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cedure places the current at the left edg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GotoXY(1,WhereX) using TPs CRT.  See ResetPortXY, SetPortX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X, Whe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PORTKEY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cedure replaces the KeyPressed routine from TPs C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KeyPressed, ReadPortKey, Read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PORTWINDOW(x1,y1,x2,y2 :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s TPs CRT Window(x1,y1,x2,y2).  Not as comple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will be upgraded greatly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READKEY : char                             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next character from local keyboard buffer.  This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s CRT ReadKey.  See ReadPortKey,  CheckSecondKey (Unit IOSU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READPORTKEY :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PortKey returns the next waiting character from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keyboard buffer or the port input buffer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instead of ReadKey.  This behave like TPs ReadKey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extended codes are not pushed into the input buffer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rocessed by CheckSecondKey (See Unit IOSupp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only be called when the program is ready to wait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(it will timeout after 2 minutes), or the program kn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s waiting (PortKeyPressed =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ReadKey, PortKey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REALSTR(rval : real; rsize, rdec  : byte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val  - ennumerated value to convert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ize - siz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ec  - number of decimal places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Str returns a string of a real value.  Best uti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String for formatted (left or right justified)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SendString, IntStr, Pad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RESETPORTXY                               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PortXY uses ANSI control codes to place the curs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sition stored by the most recent call to SetPort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SENDSTRING(outstr : string; docr : 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tr - string to b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r   - send carriage return / line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String is the main output function.  Senstring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s Write and Writeln (for non-file) outpu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ntStr, PadStr, Real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SETPORT                { Initialize Async Communicatio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Port initializes the BOI communications.  This procedu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he one used to enable the Async routines.  See End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SETPORTXY                                 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PortXY uses ANSI control codes to store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, so that it can be restored after some othe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y ResetPortXY).  You should use this procedure in you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s instead of using the methodology of (GotoXY, WhereX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ResetPort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TEXTPORTCOLOR(color : byte)   { set text attribut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PortColor replaces TPs CRT TextColor procedure. 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commands to set the foreground color.  A bett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cedure is PortColor.  See PortColor, Port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TIMERSET(var basetime : long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rSet initializes basetime.  It sets basetime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PU clock ticks since midnight (18.2 per sec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Get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VALID(thisfile : pathst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tells whether or not ThisFile is a valid Do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 or not.  Should be used in conjunction with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public domai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WHEREX : byte                              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s TPs CRT WhereX.  This procedure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restructure your programs to use SetPortX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PortXY.  See Whe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WHEREY : byte                              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s TPs CRT WhereY.  This procedure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restructure your programs to use SetPortX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PortXY.  See Wher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A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yncInt                  ClearInBuffer             Drop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d                    IntInit                   Send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ASYNCINT : Interrupt                       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engine of the communications rout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should never be call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ntInit and Int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ARRIER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returns true if carrier is detected, dolocal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arrier detect override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HARREADY :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Ready returns true if the port input buffer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Read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DROP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Carrier will tell the modem to hang up the pho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should be used with extreme preju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d disengages AsyncInt and restores the previou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.  This procedure should not be called directl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use EndPort (See Unit IO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ntInit, Async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INT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Init installs AsyncInt as the current communication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r.  This procedure should not be called directl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use SetPort (See Unit IO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ntEnd, AsyncInt, SetBuffer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READBUFFER :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Buffer returns the next character in the input buff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only be called after CharReady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SENDCHAR(outchar :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Char sends outchar to the communications port. 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not be called directly.  See SendString (Unit IOL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SETBUFFERSIZE(newsize 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size of circular input buffer.  Default is 102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also clear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IOSU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econd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CHECKSECONDKEY(var cskey :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econdKey is used to interpret extended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by the local keyboard.  If the code is not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00 is returned.  F-9, and F-10 have default values. 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structure to implement more SysOp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Mode, add or subtract user time, etc... 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 only by ReadPortKey (see UNIT IOL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points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y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ABORTGAME(limit :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Game can be called if the user's screen size is no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game to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ENDGAME(gamename,playstr,regstr,hoffil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reg,isvalid,iscash,gethigh : boole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name - name of the curren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str  - gameplayer designation (Player,Trader,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str   - name of BBS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ffile  - path and name for Text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reg    - registered gam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valid  - player's score is eligible for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cash   - player's score is in dollars (false :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high  - higher scores are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Game is my standard Hall of Fame hand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LINEWRITE(lstr : string; lcheck : 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tr   -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heck - highlight selection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Write is one of my basic Line Menu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QUERY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yUser is used to select Color or Monochrom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PortColor (Unit IOL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WRITECOPY(gamename,version,regnum,regstr,homestr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reg,ishome,askq : boolean)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name - name of curren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- version of curren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num   - regisration number of curren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str   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str  - name of at home version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reg    - registered gam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home   - at home version of game exists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q     - check for Instructions request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Copy writes the copyrights to the screen,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 the user to whether or not they wan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I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Inf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generic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Not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ost complete of the documentation files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 that it goes out with each door using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n-altered version of the B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registration file I include with each of my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dowing routines will be enhanced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rPortScr will be cognizant of the actual window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X and WhereY will be fu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al definition of various limits (e.g. time-out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specific character input routines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good ideas submitted will be duly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urbo C or Turbo C++ version will be available in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urbo Pascal 6.0 version will also be available in early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will be greatly enhanced in the future. 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sample game that utilizes the base structure that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ll of my games.  The game is Hi-Lo (HILO.P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BOI Reference Manu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