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- Disk Cover (DISK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ing a modified version of the share ware con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program into the hands of people who need good software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lling to pay for it.  These people should also be able to sh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uits of their sowing.  If you sow you should also r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sking that if you use this program you should be willing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.  When you do that you notify me that you want to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.  When I receive your payment of $20, I will notify you of the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I will provide you with a new serial # to be placed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received the new serial # and have installed it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instructions I then provide), you should share 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become a salesperson, because when they register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the serial number on the version that they received.  I regis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a new serial number and I will send $5.00 to the person wh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 of the old serial number.  If you give a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it you are giving the $5.00 to who ever i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n tha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and them put the program on your favorite bulletin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ucky enough to get the program into the hands of many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know, and they are possibl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and give copies to all your friends.  Take it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,  share it around the office (If it is used in the office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also; on each machine!); Remember IBM must have sold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's, other millions of clones have been sold. 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ots of people who have a need to know whats on their disket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m into a drive of the machine.  But you can't share in the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ow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required information to send to me when you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who want or need the source code must pay a fee of $35.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ive them the right to distribute the source code nor does i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right to sell this product separately or as part of any produc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.  They have the use of it on the machine that they purchased i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limited distribution in their company (Compiled program only)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Site Agreement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b Comput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1, Box 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oes NJ. 08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with your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Serial Number _____________________  Old Version Number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number if you want me to call you with the new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ime to call for me is after 11:00 PM Eastern time when th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ime to find you at this number ___________ AM or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his program will be used with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eArc the file you giv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clude the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VR32.COM, DISKOVER.DOC and README.1ST.  Don't give away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thing I want you to bu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replace the Public Do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.  This was a good program however it has a bug in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1.  The free space routine did not work.  It g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values.  The program COVER also went into the wil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ng my machine when it read a quad density (808K)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so allows you to dump the data to a disk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print it later with PRINT.  This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 your machin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KVR32, when first runs, goes into an install s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for the colors that you want and for the prin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be installed for.  I have put in the codes f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of printers (EPSON, OKIDATA, HP Laser and IBM).  If you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it uses the codes from these above printers you ar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he program asks for the codes for CONDENSED PRINT, TOP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PRINTER, 1/8TH LINE SPACING.  You should have your manu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this program for these codes.  If your prin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 option to reset then you can set it back to 1/6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off the condense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r printer is not listed please sent the author a xerox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des so that the master program can be updated. 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the program if you will do that for me.  Send thi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option also sets up the colors that are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has been installed for the first time,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ogram DISKOVER.COM because when the program gets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inter and color options it CLONES itself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OVER.COM.  That program will always have the new colors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y chance when you are running this program, you decide to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inter or want different colors then hit ESC at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placed back into the instal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et up to allow up to 55 directories and 685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ny people have that on floppies, but it will read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lso and create a mini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reads *.ARC files and *.LBR files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, sizes, and times on the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allow you to create a file DIR.DIR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reading.  It assumes that the device has a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media and that if you are creating multiple label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would go to read the next diskette the file DIR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one.  You can create a copy if you are running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told the program that you are a hard dis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n Omega Device 10M floppy, just tell the program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.  You can also tell the program that your floppy i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ut I cannot be responsible if your directories get clobbe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move the flopppy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Volume-ID on the diskette or hard-disk and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option to create a volume-id if one is no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Volume ID and Diskette Title message a min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allowing the entry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A or Home is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F or End is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S or Left arrow is left one character (except at beginning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D or Right arrow is right one character (except at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G or Del is delete characte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H or Backspace is delete characte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Y is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Note Ctrl A and Ctrl Y delete the whole line of data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ways in an insert mode and anything typed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following characters to be move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are similar to those in WordStar and Tu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DisKover label information by typing "F3" (Do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) the previous information for the previous floppy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the children sub directories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directories are sorted to print in front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the parent directory.  I print from left of the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then work to the right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 will print Main Di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Dir              sub dirs of A, B, C, D, E, F, G,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  <w:t>ͻ      I, J (This will only be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  C  D  E F   G H   I J     Not the files in those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2  3 4 5                        I then will print sub A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                                by sub 1, followed by a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b, followed by 2, followed by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llowed by 3, followed by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n 4, then 5, then D, then 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is known as an inverte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let you define the number of blank spaces you want as a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inting the names for a hard disk you may want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 ring binder holes.  I print how much space is being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t prints on the line with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 directory is noted on the DisKover by "SubDir" wher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ollowed by an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sample of a disk cover (DISKOVER), except i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ced and I have made the line only 80 positions and the real co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position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the Program Diskover for the Doc File   Free:   81920    4-Mar-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-ID: DISKOVERTST                                          8:55:17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\                                     Directory Size =    61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       03-04-86  20:49 SubDir*  CONFIG.SYS   02-17-86  11:40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          03-04-86  20:47 SubDir*  IBMBIO.COM   03-07-85  13:43   9564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02-27-86  23:24    384   IBMDOS.COM   03-07-85  13:43  27760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  03-07-85  13:43  2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\BASIC                                Directory Size =    426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.COM   03-07-85  13:43  27520   LOVE.BAS     05-18-85  23:01   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.PIF   03-07-85  13:43    369   LOVE.EXE     05-18-85  23:02   2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PHANT.ARC 05-03-85  12:03  10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 File  \BASIC\ELEPHANT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PH.DAT    05-03-85  12:03   8960   ELEPHANT.BAS 05-03-85  12:03   3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PH.EXE    05-03-85  12:03  18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\SYS                                  Directory Size =   1669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.DOC      02-06-86  00:17  60432   FINDDUPE.COM 03-01-86  20:32  3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.EXE      02-05-86  22:26  32429   LINK.EXE     03-07-85  13:43  3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.TXT      01-31-86  13:38   2045   WHEREIS.COM  04-12-85  10:59  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been written and copyright by Karson W.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985, 1986   Marty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13:30                  Caleb Comput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g James Bible               Rd1 Box 531 Ringoes NJ. 08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201-788-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this Doc file with the program Diskover when you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