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####    ####    #   #  #    #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#    #  #         # #   ##   #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    #    #   ####      #    # #  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#    #       #     #    #  # 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#    #  #    #     #    #   ##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####    ####      #    #    #  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:46/42, 1:141/305, Joe DeR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t  of Turbo-Pascal function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driven serial i/o. Using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Joe DeRosa 07/87 and released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is program, and feel it is worth paying fo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money. You decide what it i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e DeRosa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ford CT 06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ation is not real good, but you are going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ake what you can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warranty of any kind whatsoever AT ALL ! Im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, whether you pay for it or not, IE Use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ese routines in any program you except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these routines in any program free of charge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harge for your program OF ANY KIND you must send a $25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permanent registration of these routines. This program now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sion of this interface during program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osync 1.1 interface to Fossil by Joe DeRos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o have some fossil loaded (there are several)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set parameters for protocol ie xon xoff dtr etc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ntrol(what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emove link to foss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nin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set baud, word, parity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se features will not work with all fossils !!!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port(parms,baud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aise dt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mo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drop dt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m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lean out por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lush_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get char from foss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p_char:byte;     { Will wait forever if nothing ava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s true if there is a character wait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p_cnt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s true if carri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arrier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send a character out the por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mout(c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Initialize a com port to fossil port # is dependant to fossil progra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it_com(port:integer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send break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nd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 port you are using is available i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rt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nstants are available for setport(parms,baud), control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ort(BIT7 or STOP1 or EVEN,B96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(TXON or HSHAKE or RXON);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00  =$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00  =$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0   =2;</w:t>
      </w:r>
    </w:p>
    <w:p>
      <w:pPr>
        <w:pStyle w:val="PreformattedText"/>
        <w:bidi w:val="0"/>
        <w:spacing w:before="0" w:after="0"/>
        <w:jc w:val="left"/>
        <w:rPr/>
      </w:pPr>
      <w:r>
        <w:rPr/>
        <w:t>B4800  =$C0;</w:t>
      </w:r>
    </w:p>
    <w:p>
      <w:pPr>
        <w:pStyle w:val="PreformattedText"/>
        <w:bidi w:val="0"/>
        <w:spacing w:before="0" w:after="0"/>
        <w:jc w:val="left"/>
        <w:rPr/>
      </w:pPr>
      <w:r>
        <w:rPr/>
        <w:t>B9600  =$E0;</w:t>
      </w:r>
    </w:p>
    <w:p>
      <w:pPr>
        <w:pStyle w:val="PreformattedText"/>
        <w:bidi w:val="0"/>
        <w:spacing w:before="0" w:after="0"/>
        <w:jc w:val="left"/>
        <w:rPr/>
      </w:pPr>
      <w:r>
        <w:rPr/>
        <w:t>B19200 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word siz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7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8=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op bi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1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2=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arit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=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=2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lready Set up common parm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7E1   =$1A;          { 7 bit even 1 sto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8N1   =3;            { 8 bit no parity 1 sto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some of this is fossil dependa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handshake stuff for control(w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ON = 1;       { Xon/Xoff on transm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HAKE = 2;     { CTS/RTS (CTS on transmit, RTS on receive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XON = 8;       { Xon/Xoff on Receiv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the enclosed tterm.pas for a sample o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fosync.tpu is available for $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ossils I have tested this with is X00 by Ray Gwinn and Opuscom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Hartman. If your fossil is close to the specs of Fossil V5 (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o write this program) then you should hav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