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SYS IS A TURBO PASCAL UNIT THAT ALLOWS PROGRAMMERS TO LOA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SYS.TPU    (VERY LIMITE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SY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PPER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PPER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CH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CH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T USE BSAVE IMAGE FILES CREATED IN THE 256 COLOR MCGA MODE.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OCKY, BUT IT WAS THE ONLY WAY TO GET HIGH SPEED GRAPHIC DISPLA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 KNOW OF THAT USE THIS MODE ARE PICTOR AND PICEM VER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CONVERT THE IMAGE WITH CONVERT.EXE BEFORE LOAD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IEVE PROSY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YS OFFERS MORE FUNCTIONS SUCH AS A SAVE COMMAND, AND REMOVES THE 1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SSAGE. IT ALSO TELLS YOU HOW TO CREATE YOUR OWN IMAGES, DOES FAD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BUFFERS, HAS HIGH SPEED PALETTE UPDATE COMMANDS, AND MOR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