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MOD is a program that allows you to reassign the hot keys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of Turbo Pascal 5.0.  To use HOT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the program to disk to create HOTMOD.EXE.  (You can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you really want to.  Just remember that any hot ke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hile in Turbo Pascal will not take effect until you exi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modified TURBO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HOTMOD in the same directory that contains your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TMOD displays a menu showing all hot key command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the cursor arrow keys, move the cursor to the hot ke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the key that you want to use as the new hot ke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name of the new key will appear in pla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 Only keys that return extended key codes are allow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in Appendix C, Table C.2 of the Turbo Pascal 5.0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If you press an invalid key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eat steps 4 and 5 until you have made all desired chang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nished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has the following limita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orrected in a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checks are done for key assignment conflicts between hot key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commands.  I've been able to create some situations where my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won't work in the editor, and I think these confli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  I haven't been able to demonstrate a pattern with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into a situation like this, try starting with a fres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.EXE and start over, making sure there are no conflic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change the key for "Swap", your new key assignment will onl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 If you are in a menu, i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no way to automatically restore the original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Key names for the new enhanced keycodes are not repor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"Keypad-Center" is displayed as "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TMOD doesn't change the hot key helps in the menus an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nly keys with extended scan codes can be used.  Keys like Ctrl-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urbo Pascal 4.0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bug fixe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on Schuster [76666,23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