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G Repor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provide the following information a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you encountered.  Please state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before the BUG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  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 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cod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#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Used  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on board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ypes    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ype  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 Version    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information you feel is pertinent to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