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ERM.COM by Scott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So. Adams St. #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, CO 80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156,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M.COM is a terminal emulator for the IBMPC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.  It supports a telephone directory and auto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Hayes external modem.  ASCII files can be trans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ith X/ON-X/OFF flow control, or files of any ki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and received using the XMODEM-CRC protocol.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Turbo Pascal, and because it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cievable feature, it is relatively small (25K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nd executes quickly.  Its only known bug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oot out is a frequent failure to initializ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hen first executed. Exiting and re-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variably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M is essentially "modeless."  Everything you typ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with the exception of the alt-shifted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, is sent to the modem and on to the mach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unicating with.  I find this simplicity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older CP/M programs, or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that I ha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M maintains a dispaly of its current status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screen. If you wonder what's going on, look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bably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M maintains a directory of 20 telephone numbe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y has room for the name of the syste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code and password, the communication parameter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, and a list of characters to be fil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ing stream.  ITERM will look for its directory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logged disk.  If none is present, a new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created.  It is up to you to fill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----- Send the current usercod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----- Send the current passwor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----- Recall the last line typed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------ Send an ASCII file with X/ON - X/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------ Toggle ASCII text capture on/off.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9, you will be prompted for a filename to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or text capture. If the file exists,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end of the file. X/ON - X/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---- Close the current text capture file, and turn text captu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 --- Break. Sends a break signal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---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--- Dial the modem. A numbered list of system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a window on the screen. To dial a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its line number (1-20), and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, or change an entry, enter the letter '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rriage return. You will be prompted f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o add or change. 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ntents of the directory entry interactivel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wish to change an item of the directory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 type a carriage return.  Some mainframes _will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sist in adding junk characters to their output str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filter these out by providing their decim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at the appropriate prompt. (127, the little h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ped pictograph on IBM is a common one.) Some machin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the strings sent by the F1, F2, and F3 key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peed of your modem. By default, ITERM wait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from the remote system before sending each ne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eat this by answering no at the 'Use pacing'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ecide not to dial a number or change a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the first prompt with a singl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.  If you wish to abort a call in pro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erhaps because of a busy signal) type a control-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--- Hang-up the modem. This command tells the mod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inal (your computer) is no longer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k to a remote system. The modem respo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ing up. In its default configuration, the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maintains the Terminal-Ready stat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at ITERM tells it. To enable the Alt-H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disable this feature of the modem. (Swit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the front panel of the Smartmodem 300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enable Alt-H. Settings for other mod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brands will vary. Consult your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 --- Parameters. Alter or examin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parameters.  Allows you to see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ud-rate, number of stop-bits and data b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ity setting.  The program will glad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baud rate up to 9600. It's up to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rate without ty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 --- Recieve a file in XMODEM-CRC protocol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a filename. If the file exist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 of overwriting it or enter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--- Send a file in XMODEM-CRC protocol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a file name to send. If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you may retype the name, or abort the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transmission process has begu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it at any time by typing a control-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-- eXit ITERM.  You can back out of the ex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 this command by mistake.  (Note: ITER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hang up the modem on exit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if you wish to run other softwar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your ses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---- Help. Displays a menu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--- Saves the contents of the current screen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--- Restores the contents of the screen saved wi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--- Recalls characters from the last line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M is composed of code I have written in Turbo-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f code others have written and releas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I hereby release the portions I wro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 as well.  You may do anything with i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your name on it and attempt to sell it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there is no creature more despicabl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giar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M is composed of a "root" file, ITERM.PAS, and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INC" files that implement various sec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permits the type definitions, and cons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declarations of a program to be scattered thr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a source file, so long as they appear outside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are used. I have taken advantage o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the Type, Const, and Var sections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files near the code that u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de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RMDIAL.INC -- implements auto-dialing and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RMSAVE.INC -- the code to capture the ASCII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RMXFER.INC -- implements XMODEM protocol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-fil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RMMISC.INC -- miscellaneous service routin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RMPORT.INC -- the routines that drive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, including the interrupt service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s interrupt driven input from your mode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routines were written by Alan Bi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RMWIND.INC -- the routines that handle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me and go as the program runs,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a screen for later reference. Th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mostly by Bela Lubkin of Borland Int'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or complaints, and especially your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course, inv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olicited Advertisement: Turbo Pascal, and Borland 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ublishers, are a joy to work with.  Seek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