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-------------------------- TURBO S.I.X. 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#504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 high quality communications program plus source code for 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useful terminal program and a set of routines in a .INC fil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that show how to twiddle the bits of the COM ports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NC   .INC   16135  Shows how to access and manipulate the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your IBM-PC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RM   .COM   26765  A complete terminal program including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RM   .DOC    8095  and documentation. Provides a working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RM   .PAS    7429  how to process buffered I/O via the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RMDIAL.INC    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RMMISC.INC    1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RMPORT.INC   1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RMSAVE.INC    2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RMWIND.INC    8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RMXFER.INC   10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INSTALL.COM   45081  An excellent communications package. Per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INSTALL.HLP   21540  communicating with electronic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ODEM  .000    6144  information services (e.g. Compuserve)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ODEM  .001   36864  Includes three variations of the XMOD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ODEM  .002    6144  checking protocol as well as its ow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ODEM  .003    8960  method. Object code only. A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ODEM  .COM   44688  that is more than worth the contribution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ODEM  .DOC   56320  Written in Turbo. If you use it &amp; like it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hn a che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