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rn - a text screen pa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  27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Turbo Pascal 5.x and the TurboPower Professional 5.0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ish you could quickly "paint" a text screen the way you ca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?  And then save it in the TurboPower Professional "Packed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later use i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on board in a new job recently, as was handed a TP project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different screens.  Another programmer that wa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about 15% of the screens already, and had done them the hard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e actual TP and TPro screen manipulation procedures/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creen in the program and then save the screen to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aken at least a day per screen; juggling prompt positions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tarting over when she decided it wasn't what she wan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programmers made a change to data formats or other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, etc.  I know there had to be a better way..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rn is a simple little program provided in source format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frames, enter text, change attributes, move por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generally "paint" what you want using similar command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n many graphics paint programs.  Screens you creat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disk as a "packed screen" using the routines in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5.0x libraries, and can be reloaded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re are other features that could be added 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-whiz" changes that could be made to the existing routines (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bility to rubberband frames, for example.)  I leave thes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, for I hope this can be a learning tool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 (that's why I provide it in source form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asic outlin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program, you are presented with a blank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commands in the upper right-hand corner.  Pressing the firs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executes that command.  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nge attributes - Change the display attributes (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) for an area.  You select the area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"dropping anchor"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by moving the cursor to that spo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 or [LeftButton], then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to move to the lower-right corne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[LeftButton] to define the area.  The area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from a single character cell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the area is defined, a map of screen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; the hex numbers going down the sid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background values, the hex numbers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foreground attributes.  Enter a 2-digi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new attribute (background value first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in the lower left corner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will change to that value. 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, you can press [Esc] or [RightButton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raw Frame        - Makes it easy to frame a window.  Just like the 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command, you drop anchor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and then drop anchor again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; the fram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rase Area        - Erases all text characters from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ping anchors.  The underlying attribu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rame Chars       - Allows you to change between the four common fram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nput Text        - Allows you to input text on the screen.  The on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available is the backspace.  Drop anch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he text to start, and type.  Press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RightButton]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oad Screen       - Loads an existing screen from a file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name of the file.  Note that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a screen when you execute the program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 Area         - Allows movement of a region of the screen from on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to another.  Define the area by dropping anc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place the cursor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location for the region and press [Enter] of [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] to move.  The area is forced to with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t screen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              - As its name implies, this exits the progra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ntents are NOT saved; be sure to use the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mmand if you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iew              - Just hides the menu so you can se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[Enter], [Esc], [LeftButton] or [Right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ave Screen       - Saves the current screen to a file. 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name to save.  This file will be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"packed window" format for easy us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TE: I recommend that you give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ame that will make it easy to later inclu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acked screen library" using the other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