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E N U       P I C K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ER.PAS    Source code for PICKER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KER.TPU    Unit contain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ICKER.PAS   A sample program using PICKER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PICKER.DOC  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Nantucket's Clipper dBase III+ compil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useful routines not found anywhere else. One of thes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CHOICE (array choice) which takes an array and allows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ot style selection of one of the elements. PICKER.TPU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CHOICE that is similar to Clipper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dded a few extras that Clipper's ACHOICE didn't have. I allow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lumns of choices to be displayed across the screen. I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mic Turbo Pascal's style of selecting a file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array PICKMENU with all the choices. Don't worry about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string lengths, ACHOICE will make all the elements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ongest one by adding spaces to the end. ACHOICE has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each is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the nam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      the column where the box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      the row where the box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      the number of element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    the number of vertical choic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      the number of horizontal choic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 the defualt ch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choice by positioning the inverse-video box o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nd press &lt;Enter&gt;. If there are more choices than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, scrolling will occur. Small arrows in the upper left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s indicate if choices exist up or down. Arrow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s normal, except left and right will go up and down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one column. &lt;PgUp&gt; and &lt;PgDn&gt; will scroll to the next bo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if there is one to scroll to, otherwise they will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n the first or last choice. &lt;Home&gt; will go to the first ch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End&gt; will go to the l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of positioning the box is to press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This will position the box on the next choice that sta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tter if there is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way is the author responsible for any damage to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, left kneecaps, expensive oriental vases, the Berlin W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lse resulting from the us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ined software is donated to the public domain. You may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 you see fit. You may even use it in your million-dolla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aying me a cent (but see below). All I ask is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se files to others (BBS's, user groups, friends)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files remain in tact with documentation. After that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want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going to beg for a $30 donation if you like this......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find this to be of some use or in some way it makes your lif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happier, you might want to consider buying me lunch. I work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epe's that serves great beef and bean burritos. With me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se and a drink it would cost $3.36. Since even I can't live 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ritos, for $3 to $5 I also get lunch at White Castle, Wendy'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lace on the corner that serves food dripping in grease.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a breakfast person, but if I'm driving far, I'll stop and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fast sandwich and an orange juice for about $2.15.  Buying 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lunch is 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electronically through Gene Plantz's IBBS in Chic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312) 885-2303 (ID# 0434) or CompuServe (71121,3247). Se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comments, insights, observations, funny stories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nt Betty, and six figure job offers to either of these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subscription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non-electronic substance such as pictures of your car,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cts found on the windowsil, blue theodaps, your grammer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y on President Filmore, and of course money for lunch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H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es, IL  6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going to make up my own new word, but burritoware jus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o good. Maybe next I'll write something worth d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