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es PIBASYN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unication routines in Turbo Pascal. There is n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is is just GOOD sourc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