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brary contains TURBO Pascal routines which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able calculator.  These instructions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fil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favorite version of LU to extrac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  You do this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 A PIBCALC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r library program is called 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ascal source files are squeezed.  The files PIB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ME.DOC are NOT squeezed and do not have to be unsquee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queeze all the .PQS files using your favorite unsquee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ibCalc files were squeez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stamp.  I suggest you use ALUSQ.CO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, since it is fast, reliable, and will un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using a wildcard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USQ *.P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is unsqueezer, and the one you d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wildcards, then you will have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unsqueeze request for each .PQ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PibCalc, enter Turbo and tell it to write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PTIONS.  Set the Main program to be the file PIBCALC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 to start the compile.  I STRONGLY suggest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-87 if you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ibCal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B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PibCal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he PibCalc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IBCALC.HLP contains detailed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IBCALC program.  This file should be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PIBCALC.COM as it is used by PibCal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HELP request.  There is also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comments to the main program in PIBCALC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lc is an interactive desk calculator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by programmers.  PibCalc tries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better pocket calculators with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common algorithmic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bCalc offer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and Real Floating Point Arithm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al, Decimal, and Hexadecimal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ual arithmet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mathema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pload any nifty features you add or (shudder) no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you find.  You may leave me messages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Plantz's BBS (312) 882 4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 Fox's BBS     (312) 940 6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