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- Pascal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&lt; pascal source &gt;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t_#c reads a correct Pascal program and prints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behaviour.  It is intended as a tool for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finished applications to environments that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compilers, it is _#n_#o_#t intended for program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should comply with the ISO level 0 Pasc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wo common Pascal extensions are also recogniz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otherwise may be used for default entries 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, the keyword external may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directive to signify that a procedure 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 library.  Furthermore, the trans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complete Pascal program, a consisten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can be translated.  Thus a primit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 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an object program is of course highly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n the C compiler that processes the trans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perations are sometimes implement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compatible with the Pascal defini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the translator assum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b mo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urately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b %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may not be true if c is negative.  A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integer and float arithmetic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scal constructs are impossible to express in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will not obj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tr = ^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C-compiler may balk at the resul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ptr *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't translate comments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or does not do complete typechecking so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n't formally correct may cause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 procedure as parameter to an enclos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ay produce erroneous code (se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