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R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August 27,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By Ray Su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 RAND.PAS     - Source code for rand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.TPU     - Turbo Pascal 6 unit for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TEST.PAS - Example for r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TEST.EXE - Compiled example for r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.DOC     - Documentation for random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AND.PAS provides good random numbers for pascal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ovided should show a statistically acceptable amount of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verage of the numbers should approach half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.  I credit a book of whose name I unfortuna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or the algorithm used for the rectangular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  I merely implemented the algorithm as a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blic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numbers provided by Turbo Pascal sometim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"run," or provide the same "random" number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cession.  Also, patterns may develop in the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 simple programs that rely completely on Pascal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a friend of mine programmed a Spades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but the game was not fair because each player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s in one suit and the overall distribution of cards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player would receive all the cards from 4 to Qu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, and he would domin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R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 unit's random numbers do not have an unaccep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s, nor is it short of runs.  The numbers shoul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acceptable number of runs (Near the mean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 user gets -should- be more random tha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urbo Pascal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R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!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scal source code with the RAND.TPU file accessible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Then, in your main program block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RandomNumb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INITIALIZE LINE, OR THE RandomNu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itialize conflicts with the name of on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you may rename it to something more convenien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andom.  The variable x used here may be any vari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efined as any integer type.  The number returne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number from 1 to i, where i is the intege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p :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:= RandomNumber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here should be 1000 numbers between 1 and 100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rther example is needed, see TYPETEST.PAS for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grates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etting the same number over and over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probably did not use Initialize; in you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etting too many or not enough ru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include Initialize; inside your loop!  Initializ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your first source code lines within the main blo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stand by itself.  It should never be run more than on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 of the RAND program is def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real number between 0 and i instead of an integer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the source code RAND.PAS so that the final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Randomnumber defini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Number:=(frac(x/30269.0+y/30307.0+z/30323.0))*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without the *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n't random!  What's the deal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't help you on this one...  I think it works, but if not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n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document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Ra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urce Code by Ray S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