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Page 1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iHn System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P.O. Box 443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Pocatello, Idaho  Id. 83205-443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ODES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 | Requires Turbo ScrEdit screen fil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| Deduct 15.00 when ordering with Turbo ScrEdi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| Check for availability.  Send inquiries to above addres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  | Subscribe to the automatic upgrade service to insure that you w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receive the next release of a product. When an upgrade is releas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and shipped to you, you will be given the option of subscribing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the upgrade service. If a product is discontinued, or by writt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request, the upgrade deposit will be refunded. New releases ship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ped within 6 months of purchase date are free to subscrib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ODE |PRODUCT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Turbo ScrEdit (with windowing module).......................$3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A powerful full featured screen development tool for creating 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color data entry screens, menus, and help screens in just minut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For each field on the screen you can define data entry type (ch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acter, integer, real), help text accessed by "?", data entry order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data entry or display only attributes, color attributes, full f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value validation and date editing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ystems: IBM PC, PS/2 or %100 compatible. 256k MDA,CGA,EGA,VG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PC-Dos (Ms-Dos) 2.0 or greater 2 floppy or 1 floppy + H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Comes complete with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43 page tutor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31 page manual that can be printed or accessed interactiv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as on-line context sensitive help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For the Programm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Turbo Pascal 4.0 &amp; 5.0 interface (Unit) source cod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Turbo Pascal 3.0 interface source cod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Turbo "C"    1.5 &amp; 2.0 Header and library cod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Skeleton file source code and Documentat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  |Automatic upgrade service....................................$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&amp; 2|SlideShow the screen presentation manager...................$1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et up a "slide show" of screens from screen files created u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Turbo ScrEdit.  Your computer will automatically display a se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of screens in timed intervals or page forwards and backwards thru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ough screens using the keyboard or mous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The time delay between screens can be set in minutes and seco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Complete source code (Pascal) is suppli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Complete user manual is supplied in disk file for printing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ystems: IBM PC, PS/2 or %100 compatible. 256k MDA,CGA,EGA,VG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PC-Dos (Ms-Dos) 2.0 or greater 1 floppy or 1 floppy + H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Requires: Turbo ScrEdit screen files (see above.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  |Automatic upgrade service....................................$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Page 2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ODE |PRODUCT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DataBank the instant data collection system..................$19.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Instant data capture program. Use Turbo ScrEdit (see above)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design the data entry screen(s).  Run this program, answer a f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imple prompts and begin entering data into a sorted ASCII fl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file.  Data entered can be listed in any sorted order on paper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labels, or to another disk file. With this program you can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Add, update, and delete records in a fil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Locate records quickly by a key fiel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Browse through records sorted in key field ord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Generate sorted listings of file conten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 User manual stored in disk file ready for printing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ystems: IBM PC, PS/2 or %100 compatible. 256k MDA,CGA,EGA,VG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PC-Dos (Ms-Dos) 2.0 or greater 1 floppy or 1 floppy + H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Requires: Turbo ScrEdit screen files (see above.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  |Automatic upgrade service....................................$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pool Master the application print spooler..................$1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Now the applications that you write can harness the power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DOS print spooler (PRINT.EXE) to spool reports generated by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applications. Your users can now continue working with thei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programs in foreground mode while reports are being printed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background mod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Reports are spooled to disk files not memory. Use ramdisk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slower floppy disk systems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Report size is only limited to available disk spac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Generate up to 5 reports concurrently from within your progra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Control every aspect of printing: prioritized, pause, defer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or cancel any report using either the pop up spooler manager fro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within your program or the stand alone print spool manag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we supply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Turbo Pascal 4.0, 5.0 Unit source code suppli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Turbo 3.0 procedure source coded suppli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Turbo C  1.5, 2.0 header and source code suppli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Source code for the stand alone spool file manager is suppli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Using the stand alone spool file manager you can control prin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from the Dos environment. Submit any file on your system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system print spooler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 User documentation in disk file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Systems: IBM PC, PS/2 or %100 compatible. 256k MDA,CGA,EGA,VG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PC-Dos (Ms-Dos) 3.0 or greater 1 floppy or 1 floppy + H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  |Automatic upgrade service....................................$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|NetBase data base manager......................................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|NetBase report generator.......................................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|NetBase programmers interfaces.................................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Order Form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il to:                    iHn System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P.O. Box 443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Pocatello, Idaho  Id. 83205-443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oduct                                                   |QTY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|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urbo ScrEdit.......................................3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utoMatic upgrade service........................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lideShow the screen presentation manager...........1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utoMatic upgrade service........................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ataBank the data collection system.................1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utoMatic upgrade service........................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ool Master the application print spooler..........1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utoMatic upgrade service........................9.95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tBase Data Base Manager.............................N/A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tBase Report Generator..............................N/A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tBase Programamers Interfaces.......................N/A|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utoMatic upgrade service.........................N/A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l products shipped first class postage on 5 1/4 360k disket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Add $1.50 for 3 1/2 720k......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SUB TOTAL $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Idaho residents add 5% sales tax $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Canada and foreign add $10.00 $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TOTAL AMOUNT ENCLOSED $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Credit Card: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Mastercard:___   Visa:___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ard Number:________________________________  Expiration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Ship To: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| compiler &amp; version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me    [___________________________________]   | Turbo Pascal [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| Turbo C      [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ress [___________________________________]   | MicroSoft C  [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| Other [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[___________________________________]  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ity    [___________________________] State [___]  Zip[___________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ountry [____________________________]   Phone [____][____________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How did you hear about our products?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FERENCE registration ___________________ for COMMISSION payme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