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Documentation for SoundsGood Version 2.0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Copyright (c) 1992 by Richard C. Leinecke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 is a sound editor for the PC speaker. It lets you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nd play sounds that can be used in your programs.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 can be saved to disk and loaded in yo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Good archived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G.EXE - the sound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C.H - an include file for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MPL1.C - a C example program in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MPL2.C - a C example program in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_EXMPLE.BAS - a QuickBASIC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BASIC.LIB - the BA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CPAS.LIB - the C and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1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2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2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3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3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4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4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5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5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6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6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7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7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8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8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9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09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ounds Good editor program is a set of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 you easily use the sounds you've created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terrupt driven too, so after the sounds are star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f you use it, you should regis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brary routines in any program--PD, ShareWare, commer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--you must register. You don't have permiss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your program except for personal use 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registration, I'll send you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15 to Richard C. Leinecker, P.O. Box 2567, Reids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27323-2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reate tunes is to play them by pres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clicking on the note buttons with the mouse. Notic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portion of the screen that there are notes an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has a keyboard key that you can press to play the not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lick the left mouse button on any of the blocks to play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a note it's automatically inserted in the sound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d duration are placed according to the note you 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for which you play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frequency range to another octave by pressing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icking the mouse button on the octave block (left button raise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FUNCTIONS IN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any of the sounds in the list by pressing return o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ighlighted or clicking the right mouse butt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any of the functions into the sound list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it or pressing Shift- and the key (usually a number)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ounds by using the menus or pressing Ctrl-P. Stop the sou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s or pressing Ctr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CUTTING,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, cut, and paste any of the sounds in the list.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a block or use F1 to start and end a block. Then use the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to copy, Ctrl-X to cut, Ctrl-T to paste, and Ctrl-D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itible 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 [Frq]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nd [Frq] [Frq] [Del] [Cnt] [St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Start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End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 betwee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- Number of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- Amount of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 [Frq] [Frq] [Del] [Cnt] [St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Start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End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</w:t>
        <w:tab/>
        <w:t>betwee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- Number of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- Amount of de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l [Frq] [Frq] [Del] [C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Start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End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</w:t>
        <w:tab/>
        <w:t>betwee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- Number of 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[Frq] [Frq] [Del] [Cnt] [St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Start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End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 betwe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- Number of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- Amount of increase for each successiv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/Off [Frq] [Del] [C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- Number of 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edefined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artial list of some soun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1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1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that your linker links in the appropriat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urn the interupt on before the sounds will play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progrgam (or at least before you begin any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sta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stall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mov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the interrupt before exiting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crash. Make the following call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mov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move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rt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routines update themselves and behave exactly as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ditor. You'll have to first load the sounds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ound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osound( soundbuffer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und( soundbuff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und( soundbuff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nding out how many events r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routine to determine how much of the sou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. Returns a value if there are events even if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eventsleft( events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= eventslef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= events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nding out if there's a sound go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ifferent than the eventsleft call. It returns a non-zero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being played and a zero if no sound is being played. If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used, it will 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oundsareon( soundflag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lag = soundsare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lag = soundsare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us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ause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ou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paus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npause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usesou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uses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me messages on CompuServe (user number [74676,457]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nie (mail address R.LEINE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rders or inquiries use the included order for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