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SOR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Control Turbo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C. Swai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imes,  like  when you are setting up a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that you do not want to have a flashing  cursor  on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has no built in procedure to turn off and on the curs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ome external procedure you cannot cut off the cursor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procedures are design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.TPU unit is a very small and simple Turbo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only two procedures which have two very  specific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sorOn  procedure  will  turn  the  blinking  cursor 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Off procedure will turn off the cursor so it is not visibl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cursor in a Turbo Pascal program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your  program at the appropriate place.  To turn the cursor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rogram.  The CursorOn procedure gives  a  large  block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of  the underline cursor that is normal for DOS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ny people have trouble finding the cursor on a busy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nochrome  monitors  or  on  laptop  displays.   Therefore  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se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cursor procedures in the CURSOR.TPU are also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TPU unit so if your program uses INPUT you already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procedures without listing CURSOR in your uses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