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Designer is a programmer's toolbox for the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signer helps you create pull-down menus, pop up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help screens in your applications. It is very easy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you to input your data (what you want to app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), on a series of "what you see is what you get" full-scr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menu work environment, which includes window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 trash can, TURBO Designer creates a Pascal source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This new file can be compiled using TURBO Pascal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omplete environment, and a sophisticated user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