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e documentation file vie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 h                     M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        h                     M M  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S     h                     M  M M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   h hh   ooo   w     w  M   M   M   aaa a  n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hh  h o   o  w  w  w  M       M  a   aa  nn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S  h   h o   o  w  w  w  M       M  a   aa  n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   h   h  ooo    w   w   M       M   aaa a  n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see "snow" interference on your screen, pres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:    SH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The  purpose of  ShowMan is to  provide an  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er to DOS's TYPE command.  It is better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to have the whole file in memory, and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or search for t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  From the DOS prompt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MAN [[path] | [filename] | [path\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]   means op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means select one or the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implies a different path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path is default drive/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implies a differen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filename is SHOWMAN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is used as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 Wildcards may not be used in the file 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Man version 1.0 contains the foll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Fast access to all area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nore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glob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fficient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aximum width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Man is copyright 1989 M&amp;M Computers. It has been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ublic domain, and may be copied and shared...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.. used and abused... freely; just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unmodified. It was compiled with TURBO Pascal 5.5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9 by Michael McMahon, and is a part of the M&amp;M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the M&amp;M Boyz, San Luis Obispo, Cal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no liabili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&amp;M Utiliti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WhereIs  -- A fast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opy     -- FANCY version of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r    -- Print out documentation, source cod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Dump   -- Very sophisticated hexdump/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