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Fort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PFORT unit to link in fortran routines.  See TPFORT.DOC for instru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ile contains the interface section only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1.7 - added FortError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1.5 - added Ext_Pointer func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1.4 - added Size_Table types and variable for CHARACTER suppor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1.3 - fixed bug in loader, and changes type of extra_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val   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Ptr = ^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Array  = array[1..65520 div sizeof(double)] of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able_Array = array[0..65519 div sizeof(word)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rray of CHARACTER variable sizes.  Not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seems to be unu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able_Ptr = ^Size_Tabl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rocs  = 32;  { Recompile this as lar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head is 4*maxpr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_Space : longint = 1024;{ Extra space for the Fortran loader's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ase if loadfort fails with Exec err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ortran compla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Procs   : word = 0;  { The number of procedures linked so f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utomatic procedure numbering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iz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: boolean;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: boolean;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able    : ^Size_Table_Ptr; { Points to __fcclenv; see doc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load the fortran routines.  Returns true on succ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Fort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call the Fortran routine number procn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orks for SUBROUTINES and FUNCTIONS with values up to 4 bytes (except REAL*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Single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REAL*4 Function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Double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Double Precision Function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Pointer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mulates a Fortran Function call with a value up to 8 bytes lo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 pointer to it.  Can reserve space for longer return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multiple copies of the function to CALLTP, and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t_External(ProcNum:word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_External(Proc:pointer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cal procedure or specially constru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_Pointer(Ext:Extval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a pointer to the entry point of a routine passed as an Extv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_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outine to clean up stack after Fort_External or Pas_Extern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Pascal context. Always pair with Leave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ave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tore Fortran context. Always pair with Enter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