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Fort v 1.7 - A link from Turbo Pascal to 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a collection of several procedures that allow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e called from Turbo Pascal.  I wrote it so that I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only NAG Fortran library for numerical routin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ended up being a general purpos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absolutely free to use and incorporate into your ow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Distribute it to anyone you like, but please don't rem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or modify it in any other way. 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is not necessary to be able to use TPFort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compiled into their own loader file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by a Turbo Pascal program, making most of the Fortran sub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Pascal program.  The molasses-slow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need only be run once to create the loader; changes to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don't force recompiling or re-linking of the Fortra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loader will be loaded at the top of the TP hea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MEM is provided to print out the memory requirements of the loa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quired is greater than TP's MaxAvail, TPFOR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involved in preparing a Fortran routine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paring th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ortran program which includes the following declarations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TP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1, routine2, ..., rout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LLTP(routine1, routine2, ..., routineX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utine1 through to routineX are the names of the Fortran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vailable to your Turbo Pascal program, and X i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umber of routines being passed.  The external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; if not given, Fortran will assume the routin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eger or real variables, and things will get really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er may do anything else, such as reading data from files,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tc.  It's not all that important where the call to CALLTP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efficient use will be made of the program stack if the c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ain program, rather than in a function 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 and any other initialization necessary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As this will close any open files, and I/O done while T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unreliable, it should complete any I/O operations before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s being passed should avoid do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routine and link it to the object file CALLTP.OBJ. 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PFORT with the default large memory model, but it should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model as well.  It won't work in the medium model, because TPF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4 by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he /FPi87 floating point option, to get the smalles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have a coprocessor you'll need /FPi or one of the other /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(It would be safe to use /FPi87 even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if you link the TP emulator in, but I don't think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will run if you do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to the linker that a larger than normal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- I'd suggest a minimum of 16K. The Turbo Pascal program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 instead of its own much of the time, and TP makes much heavi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than doe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n't try running the loader program on its own, unles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all to CALLTP.  If TP isn't there to catch that cal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to crash.  It might be a good idea to rename the .EXE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xtension such as .LDR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paring the TP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dummy versions of all the Fortran routin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y _must_ be declared as "far" routines, eith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+ compiler directive, or by putting them in the interface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'd suggest isolating all of them into their own unit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ummy routines takes an argument list that corresponds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of the Fortran routine.  By default, all Fortra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y reference, so these should be too, by declaring them as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ollowing list gives corresponding typ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2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4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4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n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              fort_comple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8             fort_complex8        These types will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16            fort_complex16       the FortLink uni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              fort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 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tran and TP use different conventions fo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in multi-dimensional arrays.  For example, the Fortr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(10,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rray[1..30,1..20,1..10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. Note also that TP (up to version 5.5, at least) has no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mensions on arrays:  to handle an array which is declared as X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lare X as a one-dimensional array and handl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all to the NAG matrix inversion routine F01AAF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01AAF(A, IA, N, UNIT, IUNIT, WKSPCE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A, N, IUNIT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(IA,N), UNIT(IUNIT,N), WKSPC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ulated with dummy declaration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01aaf(var a:realarray;       { realarray i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a, n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unit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uni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wkspce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fail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 A(I,J) would be addressed at a[i+(j-1)*i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dummy TP routine is very simple, and should not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tran routine is a SUBROUTINE, use a defin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1aaf_num = 1;  { this is the position of F01AAF in the call to CALLT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01a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fort(f01aaf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dditional instructions can be put before the call to callf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local variables may be declared and no instructions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tran routine is a FUNCTION, what to do depends on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tran and TP agree on the convention for returning value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except singles/REAL*4), so callfort can be us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ould be a Fortran INTEGER function being declared as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function and using call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tran and TP use different conventions for other retu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special calls to do the conversion. If the Fortra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*8-valued FUNCTION, the "fdouble" procedure replaces callf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ingle" for REAL*4 values.  For example, for the Gaussian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G05DDF, the Fortran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FUNCTION G05DDF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P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(var a,b:double):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g05ddf_num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uble(g05ddf_num);   { Note that this is a procedu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d types can also be returned with some car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dummy function to be a pointer to the appropriate typ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pointer(procnum)" call to the Fortran routine.  TPFORT only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of space for return values, but larger values can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ckery as described in FORTLINK.DOC in the header for f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paring the T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ummy procedure unit set up, you have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main program to link in the Fortra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in a sing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 argument should contain a string giving the fully qualif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ogram to be loaded; TPentry should give the address of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ing no arguments, which is going to do all th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.  It's necessary to do things this way beca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fort switches over to the Fortran stack; TPentry^ and any rout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ust be able to execute there.  If LoadFort is successful, it won'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Pentry^ returns, and it'll give a True return value. 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t'll print a message and return a False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PEntry^ wasn't executed at all.  It's possible to call loadf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you want to switch in and out of "Fortran mode", 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to do so.  Only the first time will load anything, but they'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witch to Fortran mode.  Be sure never to call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n you're not in Fortran mode, or you're likely to crash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get garbage out). To help determine the current status, the F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faces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 : boolean; 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safe       : boolean;    { True indicates you're in Fortran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put tests of fortsafe into your dummy 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fort or fdouble calls, to abort if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TRINGS AND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, the "string" type stores the current leng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MS Fortran doesn't have a corresponding type; however,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character variables to be passed to a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*(*)" declaration.  The way this is handled intern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, as far as I know, but I've tried to make a guess and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any time CHARACTER variables are passed as argu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r FUNCTION, their lengths are stored in a table of wo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pointer to this table is stored at a fixed location,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_fcclenv.  To give access to this table, FORTLINK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__fcclenv in the global Size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pass CHARACTER variables to a Fortran routine, two extra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First, you have to construct a table of the curren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rgument; second, you have to set __fcclenv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to pass strings s1 and s2 to Fortran procedure UCHA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length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,     { I don't know what the first entry in the table is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_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lengths : my_length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,s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_length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_length := length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_length := length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_Table^ := @my_lengths;    { Note the ^ and @ ! Size_T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never be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(..{non character args}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[1], ....{more non characters} ...,  { Skip the length byt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[1], ....{etc.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P declaration of Uchar, the character arguments could be type ch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.  The same sort of technique would be used to pass arrays of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it's also possible to have Fortran call TP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case, the TP procedure should save the siz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guments just after Enter_Pascal is called; the Size_Table^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by any activity in Fortran at all. The lengt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gument will be in Size_Table^^[1]; others will be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all of the above is undocumented by Microsoft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Test it carefully before you depend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UN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ass function or procedure references to a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etup is just the same as for any other kind of rout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ocedure name in CAL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definition is much the same.  Declare the paramet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ing passed as type "extval",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 then calculates the reference extval us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_external(procnum)", where procnum is the number of a Fortra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or "pas_external(@proc)", where proc is the T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and saves the answer in a temporary variable.  It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umm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g in this procedure is that fort_external and pas_externa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ointer on the stack, and leave it there.  Thus you ca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middle of an expression, or it will get messed up.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lean_External as soon as possible after us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o restore the stack to normal.  Call it once for each call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_external or pas_external.  In a loop it's probably saf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once at the beginning and only clean it up once at the e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ssign the temporary variable every time you enter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, because its value becomes worthless as soon as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externa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bug in pas_external - the TP routine will be execut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ontext.  In particular, this means all global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wrong data segment, and TP is likely to overwrite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pects to have preserved.  To fix this up, at the very begi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ter_Pascal, and you must call Leave_Pascal jus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orarily restores the TP context, and saves some regist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hecking has to be disabled in a routine being passed this 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checker makes a reference to the global System.Stacklimit,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nter_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back to Fortran routines are allowed.  Note that only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defined with callfort may be recursive; functions using f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uble or fpointer can not be.  For example, if the Fortran REAL*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r gets passed the TP Myfunction to minimize, then Myfuncti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nimizer, but it can call some other Fortran routine.  This isn'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striction though, because most Fortran routines don't allow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yways.  (Actually there's a way around this:  pas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CALLTP several times.  If the Fortran routin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normally, then the separate dummy function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call a routine that was passed in as an Extval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ointer function to convert it into a procedure pointer, and c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P routine might be called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llit(routine:ex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type = procedure(i:integer);   { Declare a procedur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 : ^proc_type;           { and a pointer to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 := ext_pointer(routine);   { Convert the extval to a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^(5);                       { and call it with argument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as long as the routine being passed is known to be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f it's Fortran, you must "Leave_Pascal" befor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_Pascal" after it.  The catch is that once you Leave_Pasca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TP data segment.  Only local variabl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could be written in either language, it's probably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ortran, and be sure that any TP routine that might be pass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Pascal and Leave_Pascal routines.  They're safe to use in any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ether it's being called from TP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Leave_Pascal will only restore the Fortran context if Enter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save it.  This means you can't call a Fortran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ointer pointer unless you're in a routine that was called by Fortra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is is a big restriction, however, since you would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 Extval at all, unless you're dealing pretty clos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method of passing routines works for TP functions only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-value passing convention as Fortran.  Effective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, integer and longint valued functions may be passed.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ost other TP functions, but it's possible to construct T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ulate any Fortran function.  Fortran expects the call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ace for larger return values and expects the functio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re.  So, to write a TP routine that looks to Fortran as 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FUNCTION SUMSQ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ea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umsq(var n:longint; var x:realarray; { Mimic the Fortr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_ofs:word):double_ptr;     { Always add another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 address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er. "double_ptr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er to a doubl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program for the rest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contain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MPLE.PAS           The TP sourc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FOR           The MS Fortran source for the loader &amp;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PAS           The dummy definitions for F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Borland style MAKEFILE that compiles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re's a bug in MS Fortran 5.0 which means the sampl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ome XT machines.  If you crash when you try to run it, re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a patch to fix it in FORTRAN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FORTRA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many Fortran intrinsic errors by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that doesn't always work. (This is a bug in MS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PFORT. MS gives no way to suppress some errors.)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_MERRQQ which appears to suppress the abort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; FortErrorFlag i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oubts that Fortran I/O will work properly when called from 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tested it enough to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tran keeps so much data in the stack segment,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tack siz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A Borland style make file for the demo.  Just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ORT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FOR    The demo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   OBJ    The object code to be linked to the 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PAS    The dummy definitions to access the Fortr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PLE  PAS    The demo T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TPU    The unit that handles the linking, compiled under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DOC    The interface section from FortLink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BUG    Description of a bug and a patch for MS FORTRA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MEM  EXE    Program to determine memory requirements of Fortra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and/or bug reports to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John 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dj murdoch at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makes some use of the Turbo Professional and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rom TurboPower.  It's a mixture of Turbo Pascal and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requires the Turbo Professional library to recomp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obtained from me for $125.  If you nee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r other non-profit purposes and this price is too high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e may be able to arrange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with this program.  Use it for free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ome valu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-  added FortErrorFlag, and switched to TP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-  saves coprocessor or emulator state before running Fortra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-  corrected bugs, and added Ext_Poi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-  corrected support for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-  fixed bug to allow large Fortran programs, added NEEDM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-  added support for floating poin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-  added support for limited recursion, and many function retur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