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Aware (MultiTasker Aware)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ed &amp; 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Aware v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ulAwar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Awar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MulA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"fre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ulAwar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.B.S. at the address listed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mmediately; however, A.B.S.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Aware v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ul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a Turbo Pascal 6.0 Unit to make your program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.  MulAware currently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2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 in 386enh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2.26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View, TopView, OmniView, &amp; cl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iX, and possibly others, 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95% Assembler Code, and is very efficient and f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Mu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a programmer's tool, I'm going to assum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knowledge of computers in general, and Turbo Pas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.  Simply place MulAware in your USE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&amp;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closed MULAWARE.INT for correct call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defines 5 typed boolean constants, and contains 4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- True if any multitask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_Loaded   - True if DESQview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Loaded   - True if TopView or Compatibl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OS_Loaded - True if DoubleDO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_Loaded  - True if Windows 3.0 386enh or Windows 386 2.xx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l initialized to False, and checked in the order lis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lthough DESQview is TopView compatible, if DV i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Loaded will be false.  MultiTasker is initialized to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false if MulAware is unable to detect one of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Aware v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current task to give up the rest of its time sl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n loops while waiting for keyboard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vali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s multitasking and only services the current t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during critical program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vali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wi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resume multitasking after it has been suspe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Switc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valid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_UpdateBuffer(Num : Word; Buffer, CharOffset : Wo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alled when running under TaskView or clones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from the virtual buffer.  This may be call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but doing so will cause DESQview to stop upd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utomatically.  Num contains the number of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were changed.  Buffer:CharOffset poi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Buffer :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ddress of the virtual video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doing direct screen writes without 'bleed through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valid for DESQview and Top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ubleDOS, this procedure must be called everytime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a direct write, because the buffer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, this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OS_Visible : Boo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if the current task is the visible task under Double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false if DDOS NOT running OR if the current task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ask.  You must check DDOS_Loaded if a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Version :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ersion number for DESQview, TopView, Windows (20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x), 0 for TaskView, unknown for Omn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Aware v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Aware is distributed as FreeWare.  This is a contributio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/freeware/pd programmers, to whom I certainly ow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.  Please read the DISCLAIMER &amp; FREEWARE AGREEMENT earli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MulAware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a commercial product also available from 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a SUPERSET of the routines contained in MulAwar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ost of the DESQview, TopView, and DoubleDOS API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all Windows functions accessible from a DO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Multi is $100, and it comes with fully commented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yalty free license agreement, documentation,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2-4071  9am-6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MiX is a registered trademark of 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Aware v2.20 Copyright (c) 1991,1992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