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 is  a  summary/outline  of   the  technical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ization Techniques" by Dr. Richard Reese which i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tion   of   articles  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urbo   Pascal  Advanced Appl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ed by Judie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 Rockl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 Sulliva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Falls, 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ontact  Rockland for  a free  brochure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like  to  thank  the  publishers  at  Rock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me to summarize the key points and include exce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ir  publication for educational purpo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Programmer's Forum Online Seminar: "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gram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his article because it has some interesting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-out  code  optimization  techniques  (at 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) and feel it is  a good framework for discu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is not all inclusive,  I spent more time 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 instructive  and  new,  and  briefly  (or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 at all)  sections which  refer to  issu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a variety of publications, such as, how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n array type to save data space. I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is book and read  the entire artic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cellent articles in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thrown in  my  own  comments and  embellish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make the distinction  between the article and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s clear. If  I am unclear in this  regard,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. If you have any questions send them to m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ader [76703,4161] in the Online Seminar in section 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 after the seminar co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Issues : Speed versus Size, and Sub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 Reese  begins  by  stating  that  Turbo  Pascal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compiler but  there are limits to what 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and a programmer  can perform technique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 of a program   by an order  of magn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. Ok sounds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most  important point in   the first section 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 performance is  measured  in  terms of 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In  addition  "there  is  almost  always  a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 execution speed of   a program and  the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." He points out that his emphasis in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ptimization, which is  usually most talked ab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cannot  entirely  overlook  size  optimation.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's  64K  limit,  some  algorithms  require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 to  data  structures.  Since  pointer ac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 regular variable references, a 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 optimized  for   size  can   have  a   degraded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has been characterized  as the use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 structures. Reese indicates  that when you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between  data  structures  and  the algorith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m, there may be  some operations with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hich are efficient and other ope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fficient.  He  illustrates  this  point 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of an  array implementation  of lists  ver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 implementation. Some  operations are  qu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 implementation  and  others  faster  in  th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 key  is to  base design decis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your program will do  most often. Sinc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know how  your program  is going  to be 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design decisions are not always clear-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Reese lists three major classes of optimizat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ed in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gorithm/Data structu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Hardwa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/Data Structu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 of a good  formula and data  structu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greatest  impact on the speed of the  program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in the Seminar pointed out, there is not re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y about this topic. We can go through some class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arch examples and refer to classic texts 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the  general case all you can say  is think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and   pick  the  best-suited  algorithm 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before you  commit yourself  to writing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hich may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a hard disk  or a math co-processor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depending on  the nature  of your  program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ore can be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optimize, and Sav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not a section   in the article,  but the sen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throughout. It  is important to get a  progr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ications  first, then optimize  it (if the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 permits). There  are several  reas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 of  which have been  pointed out by  others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any hours of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reason for not prematurely optimiz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sums up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n't optimize a routine  that that may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a program  is completed  you cannot  really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 routine will be   used unchanged -  so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ptimizing code that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  general, concerns about  how fast a  procedu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in the way of  the development process.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uallly faster  to write  a program  in a 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than  in assembler, you should  b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ing  the problem  with a  well-structured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urden yourself with optimization issues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velopment. There are  exceptions to this, howev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requires say a lot  of memory or mus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 time,   it  may  be  impossible   to  abstrac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concerns.  I would say this 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ru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Optimized routines are often difficult to debug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on code-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n optimized routine may not necessarily be gener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build routines  that will   end up  in libra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, make sure to  keep a copy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before you scrap it for a speeded u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 is  an  example  of  a  strip  of  code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 Buf, SizeOf(Buf)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BlocksRea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 you  can  cut  down  on  the 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 this code  by replacing  the call  to SizeOf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 constant or a  variable reference. But,  if I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the size  of the  variable during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this could lead to a nasty bug if I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stant. I  can also   use this  routine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 not worry about changing  anything.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 may not  always be  the fastest  running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the develop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It can  be more difficult to port  an optimiz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language or machine.  This factor i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ce to people.  But, the principle is, save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lo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decided  you want to optimiz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pite all  of the above  warnings), Dr. Reese 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r time  is best   spent by  first optimiz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here your program is spending the most tim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lot  of sense because the time you  have allo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a  project is probably  almost nil).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obvious where  your program  spends its  tim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et or  write a  profiler. (Ask  for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urbo Pascal profilers in the online semin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 most interesting   section of  the artic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like the  examples that show you how 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without  going  to  inline  code  or exter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high-level programming  decisions can  have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performance of a program, code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and,  best of all,  there are GENERAL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 be applied to  your programs. In  this se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 shows  how to optimize simple  sequenc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control structures  which, he points out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pportunities  for optimization. Note, that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 we are  optimizing for   speed and  mu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ized" code  will take more  code space. So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 these   trade-offs  before  applying  any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to your program (don't try this at home k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equences of 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 starts   on  page  10   of  Turbo  Pascal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in case you are reading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ion or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:= B1 * C[i]*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2 := B2 * C[i]*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cut out the duplication of C[i]*10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:= C[i] *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 := B1 *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 := B2 *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strange that  converting two programm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ee actually  saves execution time. But, let's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've  done: We have  converted two calculation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 expression  to  one  calculation  and 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references. Since,  in this  case (and  mo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ference  takes much less processor  ti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, we have optimized this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chnique, of  course, is  not  limited  t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 Here is  a common example (at least  for m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It uses a function  StripExt which re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leName := StripExt(FileName) + '.BA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Name := StripExt(FileName) + '.ER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we  are calling the function StripExt 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ily. Optimiz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Name := StripExt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FileName := RootName + '.BA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ileName := RootName + '.ER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t is clearer why we save time with the secon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We  have cut two calls  to a function down 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his saves  obviously outweighs the extr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's  point here  is  that  operations of  low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faster, 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:= i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:= i +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it seems a  little odd that 2 vari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right  side of  the second  example, versus 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does  not   offset  the   time  difference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, bu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mmon  optimization technique alluded to  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 other places) is that  SHL and SHR are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multiplication operations.  We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examples and  benchmarks in  the seminar  if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ructures - Loo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 or Effort rev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lain  to see that the techniques  shown abov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ramatic  results when used inside  of loop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, for,  repeat and   while loops.  Those of 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ahead probably saw that the earlier BlockRea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ptimiz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ytes :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 Buf, NumBytes, Blocks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BlocksRea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ut down duplication of effort by moving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Of outside  of the loop, or  as Dr. Reed says  "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riant computations outside the body of the lo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un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 interesting technique that I would  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unless I really needed to  tighten a loop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t down  on the number of branches and  comparis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by doing twice the work with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example Dr. Reese shows on pag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&lt;=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:= Sum + 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=  i + 1;  { Oh come on we know that i := succ(i) 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faster by n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contortion  cuts  the  #  of compar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es in ha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 &lt;= 10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:= Sum + 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:= Sum + A[i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:=  i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is would be difficult for me to d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of bringing in incideous, off-by-one errors.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his  type  of  thinking,  all  the  better. Dr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n  to give more  interesting examples of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chnique  is  more  to  my  liking.  It  i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 arrays for  a given  value. There  may be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application  of the technique,  but in any  ev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type of thinking. Here is the code to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probably look famili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[i] &lt;&gt; Target) and (i &lt;= Ma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=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 := tar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[i] &lt;&gt; Targ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:= i - 1;  {  How about i := pred(i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extra code"  here is  the check  (i &lt;=  Max) i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the while loop. To  get around this, 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 value in  the unused  0th element  of the  arra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 type declaration to   make it 0  based)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target is found, which is guaranteed to happe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so sure that the code will  not go out of bound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t our comparisons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Reese states  that for loops are faster  than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oops, so, I will usually hack out a differ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Ma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[i] =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 the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= ma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arget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uctures -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if and case statements (with possible G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n in).  I will just mention a few of Dr.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 a case statement  rather than an  if/els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ee or more choices. (Good, since this is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a case statement to improve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t selections in a case or if/els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frequency you estimate they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rticle  goes  into  many  other  techniqu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 the performance  of a  program. However,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 the  use   of:  inline  code,  external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  for file  I/O, pointers  to arrays  to sav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etc.,  have appeared in other  public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n optimizing programs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ope Dr.  Reese's thought-provoking  article will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in the Online 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e you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