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7, 1992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VGRE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GREP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VGR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REP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VGREP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REP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 to me.  The $1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VGREP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VGREP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VGREP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VGREP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TVGRE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V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Borland compiler there came a tool named as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you can search for text-phrases in your sources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ose you have a lot of command-line parameters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output must be redirected etc. If you want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REP tool TVGREP helps you on that. It's a shell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GREP tool with an Turbo-Vision environment, bu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ormal GREP tool work as before. All you can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tool you now can do with mouse and SAA ! You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hanged directly in the GREP.COM program, al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utput in a text-file. etc. If you want to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ook for the grep commands, please read the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with the name "Additional programs"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"GREP". The information there is fu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NO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ust have set a correct COM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rep tool (GREP.COM) must be stored at a loca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variable 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GREPPIPE must stored at the same location as TV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n networks you must have write acces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VGREP use temporai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V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have a some menues for acting with it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should be declare or known from the Turbo I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: Displays a window that display some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, a copyright and a version numb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oved on the desktop if you use a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Desktop : Close all opend windows and clears the histor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le-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: Display a information screen how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more info about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: Here you can enter your name and a code that I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de is correct your programm will be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licker About window will closed and 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that this programm is registrated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n unregistrated version there will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/Fixes : Here a list will display with th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 includes a date, a descr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pen : Opens a dialog in which you can edit all th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are neccesarry for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  : After you started a grep-search op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will be show in a scrollabl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windows you can save to a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  : You can think over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: If you have enough of the (unregistrate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eav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-Dir  : You can changed your working directory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neccessary if you us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n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: Here you can toggle the display size on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: A dialog to control the mouse parameter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-Speed and left-h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: Here you can change the colors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-View   : To ever have an overview of the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by the program I show it in the right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desktop aera. With this i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between showing and hiding tha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     : The options you have previous made can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by to a RESMOVER.DSK file.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start it will be automatically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   : Looks for a RESMOVER.DSK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ad it if exists. This can be nec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current directory whil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within the Turbo IDE, exclud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ike Watch, et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placeholder at this moment. Please write me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helpsyste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of the Turbo 6.0 IDE you will easy get in my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looks like it ( I hope ). I think eachone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s a Developer for TV programms and exactly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creen-saver module with the 1.03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ctivate after ca. 5 minutes or if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upper-right corner of the desktop. I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the one of the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Help menu doesn't work at this moment, but I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. Only put this first version out of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you find it. Suggestions ever welcome by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rate this program ( why not if you like i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fee via mail and give me some info how I can reach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end you a invoice over the money, a disk ( only 3.5"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( I need only your First, Last name for it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updates via E-Mail let me know because it's easi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send the fee with a bank-transfer here's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( but don't know how to transfer money on it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, let me know if you know how !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fan B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Z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tnr.# 2784 47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is a short documentation and my English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( hope that you understand me &lt;g&gt; ) bu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lem that reached me will be included in this do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cu will grow with the users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ntences not so good to read please corr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, only so I learn to write good English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earch for new ideas for tools I can be develop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 which can be useable for more that one users sen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I'll see if I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Foru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elp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to the program itself such as technical info,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from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develop the program in early august '92 because not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ommandline options of grep which I known a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So I deceided to build a TV shell around the tool.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is tool I've made previous with other TV-apps like RESM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EDIT, so I only put together some resources and sourc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rep. After a day the frame stay and I look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gram. As machine I have a 386SX 20Mhz with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-DOS 5.0 inst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le to use EMS or XMS installed on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of them on your machine the disk is used as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rease the performance of the program. I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n't so bad for the most develop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nhancements and bug fix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92    1.00     Programmed the first release that can be b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etworks and ShareWare distrib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ke Watson        for his TRAMStream and gi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a similar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         for his Stream-Collection and his eng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s and his collection of known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J. Rubenking   for his excellent book wich covers TP 6.0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on TV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. Schafer    for the many answers to my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ide TV problems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B. Schleichert for the exploaration into the d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time errors and catching them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verlays. Don't use her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n be neccessa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R. Sands    for his delay and beep routine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Thorpe        For give me some very good hints and I think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V developer with the most experie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amB members for the support in the BPRO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             for their Resource-Editor which spa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time on design at the need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            for their excellent TV class lib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Compiler wich is so fast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        to give me the link from my desk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s on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Users          How also enjoy the use of such tools as gr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ed such programs as TvGrep for bet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TvGrep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example a screen-blanker, a windows list, etc.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And remember that the question don't cost anything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