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.DOC - Sample descriptions of the Text Wind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vid Pabst 1992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re descriptions of the Text Windowing Interface (TW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by Shareware vendors.  All shareware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me sort of notification of their usage of TW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1.1 is an advanced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ing toolkit for the average Turbo Pascal 6.0 programmer. 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1.1 is an advanced and inter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ing toolkit that is fully customizable.  TWI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down menus and  quick intialization routines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consistant and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v1.1 is a toolkit desig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to easily produce a consistent, easy to use interface. 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windowing and pull down menuing procedur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plete interface for your programs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Turbo Vision and\or cannot program using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use TWI.  ($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