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give some more stream-objects than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rom turbo-vision. If you need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eam you should have a look on the STREAM13.ZIP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rom DJ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bject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TStream��������TDosStream����������TBufStre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���TEmsStre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���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���TMe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TObj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TPortStream���������TLp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���</w:t>
      </w:r>
      <w:r>
        <w:rPr/>
        <w:t>TCo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TNulStream����������TCrc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te �Txxxxxx� are object came from Turbo-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can be used for temporairly objects whe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pen an extra file. Note than this stream us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, so don't use it extensive. For bigge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use TEmsStream or TXmsStream,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use this stream for copy objects, patched load-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Size : WORD         The size of the buffer which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: POINTER      A Pointer to access the buffer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: LONGINT      Position within the 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ASiz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allocate the specified size on heap. If not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-method would be called but n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locate the memory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turn the Posi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Size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turn the Buff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ome data from the heap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Position to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der some data from the buffer t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j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is a descendant from TMemStream,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 allocate the data from heap, but set it to some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-Code. So you can link data with the BINOBJ to your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it by this stream. I use this for program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floppy disks that can be changed during run-time.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ES file must be aviable all the time, a *.RES link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NOBJ must only be aviable on program-loa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example for linking a resource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ource; external; { from the obj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 PObjStream, Init( @Resource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AAddr: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Buffer to the AAddr address and the Buff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00. I use such a big value because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ize of a linked OBJ file ! So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-after the end of the stream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sources this isn't so bad, because they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all the TStream.Done, don't de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hing because it shouldn't be possib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r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is an abstract one that never be u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It's a stream that can handle any output por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his descendants TComStream and TLptStream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rt-numbers and a timeou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Port    : Integer   Number which 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   : Byte      Value for TimeOut control. Mostl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imeOut : Byte      Old-TimeOut Value for the port, use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APort:Integer; ATime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parameters to the fields "ThePort" and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SetTimeOut with the Old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Load( var S:TStre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 object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Store( var S:TStre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object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TimeOut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 method for get the TimeOut value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SetTimeOut(B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 method to set the TimeOut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InitPort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alize the port. If successfully True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p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for writing to the parallel ports LPT1..LPT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endant from the TPort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 can be reported to the error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Info and $01  --&gt;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and $08  --&gt;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and $20  --&gt;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1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3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4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APort:Integer; ATimeOu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itPort and set the TimeOut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Load( var S:TStre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is object from a screen. Overwrite was nec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alize the port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TimeOut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timeout value for the port. The BIOS A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$40:$78 would 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SetTimeOut(B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TimeOut for the printer-port. BIOS Aera in segment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Write( var Buf; Count:Word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data to the printer. If errors occurred they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rror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InitPort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alize the port over the $17 Interrupt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for writing to the serial ports COM1..COM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endant from the TPortStream. At this time only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rupt $14, so that's not possi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..COM8 ports. I hope that's not so often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can be reported to the error-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info and $02  --&gt;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and $04  --&gt;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and $08  --&gt;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and $10  --&gt;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and $80  --&gt;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1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m  : Byte;       Packed information for the por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,stop-bits,pa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APort:Integer; ATimeOut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aud:Word; AData:Byte; AParity:Char; AStop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itPort and set the TimeOut and port parameter. Baud-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9600 not supported over the Bio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Load( var S:TStre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is object from a screen. Overwrite was nec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alize the port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ore( var S:TStre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value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TimeOut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timeout value for the port. The BIOS A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$40:$7C would 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SetTimeOut(B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TimeOut for the serial-port. BIOS Aera in segment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Write( var Buf; Count:Word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data to the serial-port. If errors occurred they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rror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InitPort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alize the port over the $14 Interrupt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l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s will eat all data that write to it, but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ransferd. It can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objects if you write to it. For exampl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this stream before allocating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m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: Longint      Number of bytes transferd to the w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"Size"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Size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current value o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eve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Load( var S:TStre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"Size"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Store( var S:TStre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Write( var Buf; Count:Word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"Size" field by "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is a descendant of TNulStream that als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RC-Sum. Can be used on sending objects over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can b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: Word           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RC to 0 and call TNulStream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RC: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heckSum in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s the bytes of the buffer to th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gives you access to the extended-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liverd by HIMEM.SYS driver. It's sim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Stream for the expanded-memory came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   : WORD;           A handle for the XMS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: LONGINT;        Size of the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: LONGINT;        Position with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    : WORD;           Number of blocks for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S blocksize is 1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 handle for the xms. Also look if XMS memor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handle for the XMS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location with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GetSize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ize of the allocated xms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ome data from the xms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sition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ome data to the xms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ptStream: TStreamRec (20100)   Registration constant for TLp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mStream: TStreamRec (20101)   Registration constant for TCo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ulStream: TStreamRec (20102)   Registration constant for TNul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bjAddr : Pointer = Nil;  This pointer you can let sho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n resource linked as OBJ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 Would be used by X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&lt;&gt; nil used this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source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X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un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