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my programs make use of resource-files. With this unit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ssigned to the program. The resource itself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)  Linked to the program as OBJ with the BINOBJ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This can be neccessary for programs called from disk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)  From a resource file at the same place where the 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d the extenstion "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)  A resource file Linked to the program with the COPY /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after the code and overl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can be different access methods through the resourc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ystem-resources aviable. If an OBJ resource is used i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in the RAM where the code lays. At the other side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what memory types can be us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ms aviable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Xms avaible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use normal (slow) Dos access to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only one variable in the interface which were in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-ini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ResFile : TResourceFile; (* All the resources for a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 resources can be read from that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ResFile.Get( 'xyz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