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������  ����������         ��       �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�����  ��       ��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       ��       ��   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��������  ����������         ���������  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y-Diz by 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582-9493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347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APPDI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-Diz is a utility designed to ease the burden of sysops try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files, that either had their descriptions lost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transfer, or they are old enough that you just can't remembe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burden of describing files back onto the users and auth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files without a description file such as FILE_ID.DIZ or DESC.SD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ly-Diz will make a FILE_ID.DIZ from the user suppli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ss it into the archive.  Apply-Diz can automatically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by signature, and extract or compress into the archiv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gnature, no more relying on file suf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has two purposes, one is to enhance the service that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BBS's offer by insuring no matter what kind of file o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on their system, either uploaded by users, downloade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or copied to the system from monthly mailings, Apply-Diz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wo descriptions exist for the archive, one in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mat, and the other in a FILE_ID.DIZ. (one of the two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but neither one is overwritten if they both exist.)  This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ling feature that other sysops will appreciate if they subscri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and download your files for use on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s the major reason Apply-Diz was invented.  I run a BBS, and I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all the time in the world to mess around with file descri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 I'm a programmer I tend to hold on to old archive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what they were.  So I decided to cut half my workload and jus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asking your self "What is this guy babbling about?"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ime to cut to the chase and show you how to operat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warranty or guarante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The author will not be held responsi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hat may result in the use of this program, including reve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  The Author will, however, be responsible for a full refu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rs registration cost should the software not b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on the purchaser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-Diz software and this document are Copyright (C) 1992 by Tom Carr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a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for a period of 30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, you must either register the software, or delete i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the exception of the original archive, which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outlined below.  Please refer to the ORDER.FRM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0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Apply-Diz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pply-Diz is copied in unmodified form including this file.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ly-Diz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erate Apply-Diz on one computer system at a time,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efined as a single XT/AT/PC which operates solely by itself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BBS running the same BBS software and all nodes ar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entral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pply-Diz need to be operated on more that one computer system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e license will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QUIK_BAS &amp; PCB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ech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DOC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RR - Sample err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XE - The Apply-Diz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HIS - Apply-Diz History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LOG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- Description file for Apply-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- Registration form &amp; order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APDZ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APP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nd DOS 5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testing environment, so please, if you're having probl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code is available, feel free to FREQ APDEBUG from me, or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n my BBS call and download APPDIZ.ARJ from conference #1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vailable, then you're the first person that has repor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so please leave me your specifics so I may be able t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ot the problem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0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ECU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fully command lin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alling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-DIZ &lt;ARCHIVE&gt; &lt;PCBDIRLIST&gt; RF|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HIVE&gt; = Full path and filename(s) of the archiv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CBDIRLIST&gt; = Full PCBoard file directory lis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 (optional) Will overwrite the FILE_ID.DIZ file in the archive or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f 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 (optional) Will overwrite the PCBoard description with the FILE_ID.DI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SC.SDI file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Wild cards "*" may be specified on the command line for the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i.e.  C:\UPLOAD\*.ARJ or C:\UPLOAD\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t anytime during the processing of files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.  This really only has it's advantage in batch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nce it will continue to process the present file it i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ensure all open files are proper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time, you may just type APP-DIZ without any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help screen similar to this one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the complete path for the archive name and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In the registered version of App-Diz you may specify wild car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a the processing of all files in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unregistered evaluation copy, insure you ha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s if you run this utility in your nightly event because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pause that requires input from the keyboard if none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unregistered version will append the the last line of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scription with "Apply-Diz (EVALUATION COPY)".  This is only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CBoard file listings, and not added to the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escription lines in the PCBoard directory that begin with "Files: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ceived by", "Uploaded by, "Downloaded", or "Apply-Diz" will be fi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en making a FILE_ID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0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will make a log file, or append to an existing on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s.  Please refer to the enclosed sample log file.  Apply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each action/non-action taken on a particular file, and wh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take any action if that is the case.  This file is not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ze, so make sure you keep an eye on it, or it could grow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hor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should occur while processing the files, Apply-Diz will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o an APP-DIZ.ERR file.  This to is appended for later vie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his file isn't monitored for size ei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MITATION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capable of scanning self extracting files at this tim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kip all files that have the suffix's of .EXE, .COM, .TXT, .GIF, .PC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.TIC.  If you have problems with any other files making App-Diz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, please let me know, and I will add code to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ypes of file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NOT Desqview aware, or capable of working with loc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the following archiver's for the defined archive typ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in order for App-Diz to operat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- ARC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- ARJ by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- LHARC by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- PAK by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- PKZip by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- ZOO 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must be executed from the same directory where it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0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