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-No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Board documentation recommends that a unique \PCB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e created for each node that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ggested setup and what I'll use as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   - Node 1 base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2  - Node 2 base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CB3  - Node 3 base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\PCBx  - Node x base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KMAIL sub-directory to hold the KMAILxxx distrib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s. This directory is not node specific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one of them. (See note later about the KMAIL.OV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"unique" \KWORK sub-directory for each nod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KWORK1   or   C:\PCB\KWORK     -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KWORK2   or   C:\PCB2\KWORK    -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KWORK3   or   D:\PCB3\KWORK    - 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KWORK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2\KWORK   &gt; This would also be a vali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CB3\KWORK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oom for everything on one driv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KMAIL\KWOR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KMAIL\KWOR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KMAIL\KWOR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CAUTION***  ***CAUTION***   All files are erased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uring the mail packet creation process. DO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irectory that has good stuff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is item is the same as in the KMAI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reate a "unique" KMAILx.CNF for each node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tandard ASCII text file, parameters start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NF files should be placed in the KMAIL sub-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defined in step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multi-node system is it suggested that the .CNF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something like (KMAIL1.CNF, KMAIL2.CNF, ..... KMAILx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Defines the comm por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Defines the location of the node specific K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: Optional, defines the location of a holding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hoose to provide pre-zipped packets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need for this is described in step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 can be ONE of the two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;the best, fastest, for 99% of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       ;if interrupt fails to work under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unusual multitasker configurations, tr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2 is the path\name of a "unique" scratch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ub-directory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3 is optional. If the pre-zip function (explained la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is line points to the holding sub-director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ame, but I recommend something like KHOLD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MUST share the same KHOLD sub-directo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zip packets to be located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KMAILx.CNF - It gets a little complicat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variations. Just remember, line #2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de specific KWORK directory that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tep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1.CNF    KMAIL3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   INTERRUPT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KWORK  D:\PCB3\KWORK  Line 2  &lt;-- Must be unique 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KHOLD      D:\KHOLD       Line 3  Optional, must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e 2. Multi-node syste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are the sam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explained in step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LL FILES ARE ERASED IN THE WORK DIRECTORY DURING PROCESSING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MAKE SURE THE AREA YOU SPECIFY IS A SCRATCH AREA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You will now need to create a KMAIL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KMAIL batch file is unique to the node it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the job of the KMAIL batch file i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program and identify the appropriate .CNF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NF is read by Kmail to determine the correct \K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mail batch files are to be placed into the base \PC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each node. The batch files MUST 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but since each is located in a unique direct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the Kmail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x.CNF C:\PC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&gt; The location of where to find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for this node. This is normall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PCB directory of the nod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&gt; The name of the specific .CN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od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                      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                  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                    SET K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          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                      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 KMAIL KMAIL1.CNF C:\PCB  ==&gt;  KMAIL KMAIL3.CNF C:\PC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 C:                       ==&gt;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 CD\PCB                   ==&gt;  CD\PC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                   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As you can see, this portion of each KMAIL batch file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ode it is running on and needs to be customiz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of your system. Please double chec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end to the grief and misery caused by an err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is and the rest of the items are the same as in KMAI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multi-taskers or network programs will report a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on trying to open KMAIL.OVR unless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.OVR are set to "read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KMAIL280, the KMAIL.OVR fi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"readonly" attribut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 need arise for you to set the read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so with the Dos ATTRI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:  ATTRIB +R KMAIL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