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MM  PCBoard Multi-Menu  Copyright 1992  Yandel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 Add over 100 functions to PCBoard's call-waiting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 The menu may also be "popped-up" anywhere in PCBoar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with PCBoard's built-in ALT-M local Syso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MM is a utility which allows the Sysop access to other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one, easy to use central menu system.  PCBMM has been 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be installed into the PCBoard environment where PCBMoni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located.  PCBMoni is then moved to the PCBMM system if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PCBoard's "hooks" into the PCBMoni system allows the Syso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 up the PCBMM system from the PCBoard call-waiting  screen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any PCBoard prompt while logged in locally using the ALT-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.DOC is not intended as a replacement for PCBMM.DOC.  QUI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you  to QUICKLY install PCBMM and  see  its  powerful,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 features.  You may then decide if you  wish  to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 PCBMM on a customized basis using PCBM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by step "quick"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simple installation, CAREFULLY following the steps bel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e program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(1)  Look at your PCBoard call-waiting screen (the scree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s  while waiting for a caller).  The lower row of menu 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center, is a menu selection that says PCBMoni. Se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s up this excellent node monitoring program.  You must decid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going to install the PCBMM function in place of the  PCBMon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,  or use PCBMM as a stand-alone utility, or both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 PCBMoni, you may re-locate the PCBMoni function to the PCB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nu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ing  PCBMM in place of PCBMoni allows you to call PCBMM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CBoard  calling waiting screen and from  anywhere  in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logged in locally by pressing ALT-M.  This is primarily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MM has been desig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(2) If you are going to replace PCBMoni, the PCBMM fil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in a directory path.  The most suitable location for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in \PCB directory, where PCB145.EXE and  PCBMONI.EXE  re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ocation is typically already in a DOS path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nstall the PCBMM files into their own directory (\PCBM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If not installing PCBMM as the PCBMoni function replace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If its own directory (\PCBMM) is placed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(3) If replacing the PCBMoni function, find PCBMONI.EX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NAME PCBMONI.EXE to PCBMON.EXE (or another file name you  pref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 YOU MUST DO THIS to use PCBMM with ALT-M in PCBoar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You  will  not have PCBMONI.EXE on your system  if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ly  deleted it (if not used, etc.).  This is ok, you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need to install the renamed PCBMON.EXE into PCBMM (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MORE STEPS ON THE NEXT PAG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                   PCBMM (Quick DOC)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(4) Extract or place ALL of the PCBMM files in the locatio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ecided on in step #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(5) If you are replacing the PCBMoni function, copy PCBMM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ONI.EXE (&gt;COPY PCBMM.EXE PCBMONI.EXE) - but only after car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ing  step  #3 above.  STEP #5 IS ABSOLUTELY REQUIRED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 to use PCBMM from the PCBoard call-waiting screen or with ALT-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logged locally in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(6) Run MMSETUP.EXE. Select option #1, "Edit PCBMM  Main 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".  Edit each parameter as needed.  IMPORTANT: Press F1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parameter for configuration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(7)  If  replacing the PCBMoni item on the  call-waiting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PCBMM, you may wish PCBoard to refer to the function 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ather than saying it is PCBMoni.  To make these cosmetic  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EACH of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Run MKTXT14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Edit PCBTEXT preceded by its location. If you are tol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not found, you are not entering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Select F3 (jump to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nter 515.  This is the PCBMoni menu selection ba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Enter:  "PCB Multi-Menu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Press F3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Enter 530.  This is the long description of the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s under the PCBMoni menu bar on the call-wa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un PCBMM (PCBoard Multi-Menu) for more maintenanc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gain, do not enter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Press ESC to save the changes and exit MKTXT14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Run PCBoard. Review the changes on the call-wa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are  now ready to run and configure individual  menu  item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.  If you are running PCBMM as the PCBMoni function,  highl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PCB  Multi-Menu"  bar on the call  waiting  screen  and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ENTER]. If you are logged into PCBoard locally, you may press ALT-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time from any PCBoard prompt to execute PCB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review and configure the menu items, highlight the desired  i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press ALT-F1.  You will have to enter the edit password if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assigned during step #6 above.  At this point you may re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current item's configuration.  Each parameter has F1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which should provide sufficient details f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PCBMM (Quick DOC)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filename and command line for a function exceeds 60  (six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, you will need to create a batch file which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.  You would then simply place this batch file nam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ile  &amp; Command" parameter in the function's  installation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batch file must reside with PCBMM.EXE \ PCBMONI.EXE.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rompt for additional command line", just be sure to place %1,  %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at the end of the command line in your batch file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ll  also  need to create a batch file for  any  proces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s  you  to actually switch (CD\DIRNAME) to  an  applic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 before  running  the application.   Simply  mov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's  drive and directory in the batch file before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(sort  of  like many "door" batch files).  You do  not 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 back to the current directory (with the batch file)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ends, as this is automatically handled by PCB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emporarily drop (shell) to the DOS prompt, enter the word  SH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"File &amp; Command" parameter for an item.  To exit  from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ell,  type  EXIT at the DOS prompt.  The  "Prompt  for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line" and "Pause before returning to PCBMM" paramet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when using this special sh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may  be  necessary to run PCBoard in SWAP mode  to  free 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 for  some  applications you might  use.   Many  system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ready using the SWAP mode for other requirements.  If you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e if you have SWAP enabled, use the enclosed MMUTIL1.EXE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alled "View PCB Switches" in the sample PCBMM Menu).  Please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 PCBoard  manual  for  installation  and  other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the /SWAP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