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RESET.DOC - PCBReset v2.00 documentation - 1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if the PCBOARD.SYS file was left in 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its off-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is little program with my Fido front-end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BBS/computer crashed on the last cal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caused by a power failure, but other things can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f it did crash, the PCBOARD.SYS file will show the caller 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Meaning, PCBoard needs to be recycled BEFORE the front-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Otherwise, PCBoard will let the next caller in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 and password!  It will assume that the person i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at can be REAL SCARY if the last caller was YOU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someone that you didn't know fiddling aroun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yso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tested with PCBoard v14.5a, but I *think*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14.x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Reset PCBSysPath [CallerLog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PCBSysPath is the full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.SYS file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LogPath is the full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log file.  This is optional.  If you inclu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Reset will make a log entry of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recycle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1 is returned if a caller is still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2 is returned if PCBOARD.SYS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3 is returned if PCBOARD.SYS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Reset C:\PCB\PCBOARD.SYS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batch file that I use in my AUTOEXEC.BA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BBS.  It is included as the file 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                                   { log to the correct driv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                                 { change to front-end's sub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ESET G:\PCB\PCBOARD.SYS G:\PCB\MAIN\CALLER1     { Did it crash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BOARD /KEY:G^M        { Yes...recycle PCBoar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RUN                                 { No...load InterMai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rangement assumes that your BOARD.BAT file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 when PCB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rontDoor people, you might have to modify the B.BA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                                   { log to the correct driv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                                 { change to front-end's sub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ESET G:\PCB\PCBOARD.SYS G:\PCB\MAIN\CALLER1     { Did it crash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BOARD /KEY:G^M        { Yes...recycle PCBoar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FD                                 { No...load FrontDoo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/KEY:G^M will cause PCBoard to logof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G and then a carriage return.  This is needed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hile someone was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CBReset does not need to be called every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ront-end mailer.  It only needs to be run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is loaded after the computer has been started up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here is what my BOARD.B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=/SWAP 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5 %1 %2                              { make sure the %1 is there 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MOTE                { that the /KEY:G^M will wor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UN                  { B.BAT assumes that you load your front end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expressed or implied concer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in an AS IS condition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liable for the direct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resulted from its use and/or misuse.  By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eset is:  Copyright 1992-1993 Christopher E. Lo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.  That means that I retai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but I do not require compensation for its use.  However,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find it useful, send me a postcard!  That's all I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2 Came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ic Beach, FL 3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 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  76500,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:          904-246-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data):           Visionary Endeavo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4-249-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- 16,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Robotics HST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12/10 file requests al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in Atlantic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