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Lab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Sof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n A. Dilley &amp; David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return it to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ck or money order for $10.00 dollars American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!  Thanks for choosing to register this program.  David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y months working on this program, and we think that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the small registration fee that we ask. 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ll new updates to RADLab(tm) at no extra fee. 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dd registration notation to the program, you will b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You also have free acces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or support.  If you have any suggestions, ideas, or problems,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our home systems. They are listed in these documents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note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lease Pr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 (_____)_____/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n account on Boolean's Rebellion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RADLab(tm)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about RADLab(tm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ot like about RADLab(tm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that would make RADLab(tm) a better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A. D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75 Stadl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sa, CA. 9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provide software suppor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's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465.1305   DS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465.1357   HST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465.2417   HST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465.5118   HST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Gigabytes On-Line ( HD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Gigabytes In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RADSof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: OOFNet (99:700/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. Dilley /aka Moti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670.3969   DS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vid Andersen /aka Dimensional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