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MORTV5 Version 5.0C - Loan &amp; Mortgage Amortiz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 RENAME AMORTV5C.EXE TO AMORT.EX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MORT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DOS 2.0 - 5.0 (PC or MS) - 256k - a monitor,floppy,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Solves loan calculations and amortizations. Prints amort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s to the screen or printer, or a disk file.  AMORTV5 will "fi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" with the missing variable, display a yearly summary of the loan bal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request AMORTV5 can generate a full amortization schedule to the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inter, or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RTV5 is not crippled in any way. The only NAG screen is at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run. This program is shareware, so you all know what that i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 telling you. To register AMORTV5 send $10 to me. The $10 entitle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updates with your name or company name emblazoned on the titl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customizing of the screens, and my than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use it in good health, enjoy, have a nic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title "AMORT" was coined by me on Jan 22 1982 for AMORT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copyrighted from that date, and the rest of you smuck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name "AMORT" should not. It ain't nice. AMORTV1-99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en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money, complaints, suggestions, money, postcards, money,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T.L. 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431 Boylston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lando, Fl. 328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A: (407) 293-454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: (407) 293-(This left blank on purpo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......T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