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(C) 1992 David Pabs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not refer to Boot-A-Note as cheap, gaudy, junk, trash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words that would make people less likely to tes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you have nothing good to say, don't s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ample descriptions for Boot-A-Not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A-Note 1.0 is a quick, easy, colorful note leaver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ke things public.  The concept is like that of Pos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A-Note 1.0 is a quick, easy, colorful note leaver for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, system administrators, and teachers wh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quick "how to" notes.  It allows for a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be left.  Boot-A-Note installs quickly and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autoexec.bat.  It has many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run at its best.  Includes a built in not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