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ot-A-Note History File  (HISTORY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st released version ev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