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-A-Note History File  (HISTOR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note display problem; When a note was displayed n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, it would brea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with the registra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-A-Note is now much more versatile.  It also has bee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 to provide for easier conversion to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Data Ent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-A-Note strips empty lines from bulletins, and will not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hole new look; Check it out, it uses many different colors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box that surroun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-A-Note is now much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-A-Note now keeps you from scrolling of the scree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egistration screen; Pleas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-A-Note now searches the path for BAN.CFG and BAN.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-A-Note asks for the directory you wish to place BAN.CFG and BAN.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dit them through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bar added above en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documentation, much more in dept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olor added for unregistered copies when no messa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d version ev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