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ball Statistics Manager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released to the public domain.  It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S87. Source code is available on request. It should be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that I take no responsibility whatsoever for any use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nd its constituent components may be 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as a quick and simple way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ball/baseball statistics for the players in th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keeps the following statistics for each player in each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ats, Base on balls, Singles, Sacrifices, Doubles, Triples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, and Errors. These represent what I believe is the minimu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s required for the myriad of idletime softball and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s. Just enough to get the averages out, no more, no les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lot more than this, there are other commercial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out there that will do the tri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 is highly recommended: Running on a floppy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need a little more, write me or leave a message at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t the end of this treatise, and I'll entertain them with gu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program like this would request that you build a "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ter", from which you then select players for each game. 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dislike of databases like this.  Therefore, the list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ynamically built and maintained by the program, based enti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play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ime I saw it, the executable image was called "BBALL.EXE."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program, you will be greeted with the "main" men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menu lets you select the direction you want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you run it, select option 4, "Initialize Databases."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ipe the databases clean, and allow you to enter your own tea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ason information.  If you want to play around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ready there, then do the initialization later, and pl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to enter game information.  Select option 1 "Add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." This option provides another menu, allowing you to select "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" or "Modify an Existing Game." Both are identical in basic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"Add a New Game" lets you enter the opposing team name and game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dify a Game" allows you to modify any and all players and op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add players in case you were interrupted in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items are maintenance and print functio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think) pretty self-explanatory. If not, press the F1 key, where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proverbial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changes, comments, and compl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ck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10 Ruxshi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nold, MD 21012-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ve me a messag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mer's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01) 995 - 1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   August 1990 - Initial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        July   1991 - Added "Sacrifice" as a stat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d color scheme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-linked Using Blinker instead of RT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          January 1992 - Added on-screen realtime c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. Courtesy of Fun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ed potential Sacrific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ug that could cause the dre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ger-divide-by-zer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ligned procedures/func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aller, more efficient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ribute to the many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ought they could "fool arou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the databases using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owse command, a verify/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quence occurs at initializ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ows down start-up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tempt to recalculate th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malized data structures be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y are, anecdotal us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e database were wreaking havo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