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week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come to your through the facilities of the Eag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 BBS in Bucksport, Maine, 207-469-6732. For a prompt rep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author at any time, 24 hours a day, on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s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 The Shareware concept of marketing can save computer us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f they support it by registering program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amining the program, if you decide it is one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are honor-bound to register it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, any updated copies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e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give serious consideration to any suggestion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for improving the program. This program has been tested by 1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suggestions have improved the program many-fold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Be sure to clear the BUDGDATA file before doing so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personal and private data. If you are a commerci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or, your charges to your customers must not exceed $5,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author of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f the money received from age 18 to age 65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ortune. Yet the majority of the elderly find that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gone, just when they need it most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from happening to you. I believe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a very simple one....a failure to giv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the use of that small amount that is left eac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pays the bills that are due. A sub-reason may be t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lear picture of his financial status constant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tilizes the old concept of envelope-budge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f expenditure was assigned to an envelope into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as placed each payday. When the bill came du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envelope to pay it. The envelopes were filed in a sho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fine, but actually doing it involved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ollars and cents for each envelope.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makes the 'envelope' system a snap.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becomes the 'shoebox'. Program strings, or titl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'envelopes'. The system is dynamic, unlike many static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merely list your budget and periodically comp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where you should be financially. In this program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ly working within your budget on a payday-to-payday basi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picture of all your finances, and an opportun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decision, concerning the small amount left over each payday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Unless seriously considered, those small amounts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 and disappearing during the coming weeks.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lear to you at this moment, but after using BUDGET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is documentation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Plac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et up page length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ype from DOS: COPY BUDGE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onsists of three programs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L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ach of these onto your hard drive in the sa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run the programs from Drive A or Drive B.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rouble when you try to save data. The computer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, and the Savedata routines are specialized for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your 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ank disk, make a back-up copy of thi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ype: 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me onto the screen telling you to inser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arget disk in Drive B. If you do not have a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tructions will follow telling you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decide where you want your backup dat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to have no backups (not very wise), to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not very wise), or to put it on the disk in drive 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have a back-up disk in Drive A. Your choi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screen is displayed and you are given the cho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f you desire. If you answer 'N' the program end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of background and foreground colors will be ma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. Instruction prompts appear regular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You can change all the items, or only some. When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are sav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'envelope' will be called a budget account from now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budget items on pap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5 characters)  Interest  Escrow  Balance  Paymen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' is an abbreviation of an account. A mortgage with People's 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 Bank could be abbreviated as 'PHMTG'. Please use 'Gas'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ccount and 'Groc' for your grocery account. Mak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'Mi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ist all your Time-Payment accounts first.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like a mortgage, car payment, or credit card account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you interest per month on an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. It will help if you number the accounts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allows up to nineteen Time Payment accounts, and a total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n all, 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this on your last statement. If only the month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multiply it by 12 to get your ann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amounts the bank requires each month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....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wed on the account. This can also usually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tatement. If not, you may cal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how much you have to pay each time it 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to how often you have to make your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monthly, enter 'M'; if quarterly, enter `Q'; if semian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S'; if an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accounts like Telephone, Electricty, Cab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surance, Car insurance, etc. No interest or escrow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. Some non-T/P accounts require you to make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like Medical, Clothes, Doctor, Repairs,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), and Recreation are preparation accounts for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arise during the year, but a definit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 In other words, their due dates are indefini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the Frequency of payment column, enter 'I' for the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 (type INITBU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This may seem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ay have entered the date when you powered up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a perennial clock system which they prefer not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 with. Therefore, the BUDGET programs use an date syst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 of the 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to enter the number of Time-Paym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e Menu is then displayed. Select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Budget.'The budget headings are then displayed, #1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cursor awaits your input of the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While on the first line of budget entries,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panel will appear, repeating briefly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here. Follow the prompts carefully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troubles. On other account lines you may press '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the Frequency of payment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calculate the arrears of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which week of the month the account is due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are working in the first week of the month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due the second week of the month. Assume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48. The biweekly budget requirement is 48/2 or $24. Assu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ayday in the first week of a month...the bill is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eek...so you have only this week to budget for 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you should already have budgeted $24. If you hav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starts out being $24 in arrears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 how many payments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0'. If you are one payment behind, answer '1'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case, using the example above, you are on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or $48, plus being behind two weeks in your budgeting,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otal arrears of $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quarter, you will have five paydays. The fift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nth is free of budget obligations when your budge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In short, you can spend the money any way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is discouraging. Ideally,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oney to immediately bring the budget up to date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dom the case. Most of the accounts will be in arrea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ach this matter will be explained in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, you may go back and corr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. Use the arrows on the number pad to move the cursor to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your cluster of arrow keys, if you have them.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given for those who do not have the cluster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entries are numerical, the use of the number pa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 To prevent the user from having to toggle his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rrows and the numbers, the program forces the Num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even though the Num Lock key light is off. The program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of a '4', for example, as a number when figur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, and as the left arrow when arrow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just started to use INITBUDG, when you fi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program. Press 'Z'.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In this case you would respond with a 'N'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o data. You are then returned to the menu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terruption came halfway down the page and you presse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spond to the data question with 'Y'.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and you are returned to the Menu. In such a cas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gain to go to the same Menu option you wer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 The program has received a flag that an interru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is designed to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your budget entries, press 'D' (D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if you wish to change anything. Responding with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error routine previously discussed. Respond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s saved and you are given the option of making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select the Income/Savings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a listing of up to s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. Code for the source is limited to five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amount of the income source, you ar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come from this source. If weekly, enter 'W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, enter 'M'; if quarterly, enter 'Q'; if annually,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the amount to a biweekly fig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a copy of your budget will be displayed with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biweekly amounts. Your income i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. If the budget total is greater than the incom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ish to revise either the bu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t this up even if you have no savings.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y be set up with up to five categories.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due semiannually, then it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idea to transfer the budget amounts to you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n a little interest. So even though you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now, you may wish to set up certain categori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ished with savings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Do not include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....enter just the balance in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your data is saved, print-out option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turned to the Menu. At this point you may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your budget, there will be on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'ADD/Delete,etc'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account. The prompts will direc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would first use the 'Zero all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ich would delete your present budget an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the 'Create 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select the 'Load BUDGE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initiating you budg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continue, you are still considered to b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'Deposit/TrialRs' option and your empty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. Note that in the lower right corn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tems listed: Total Checkbook Balance, Total Reserve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The Checkbook balance will be the amount you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BUDG. The Reserve balance will be '0'. The Fre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he Total minus the reserve. Your task now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Balance amount into your 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you may want to make into your checking accoun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carefully. If you have no deposit to make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. When done the program takes you t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routine and highlights the columns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Entry? (Y/N)". If you answer 'Y', the amount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ll be entered automatically into the Trial/Re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N', then the prompt will ask for the amou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amount, inclu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distribu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ir budget accounts during this first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ertain bill to pay, you will have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ill in its account's Trial/Res column. Please no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lower right corner. When your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/Res column, it is deducted from Free Balance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into the Reserve acct. Something has also happen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s. The values you see now are not th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lues have replaced the Real Values. 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l things up and have to bail out, your real valu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When you are all done experimenting with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free balance into the Trial/Res column,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s in the Trial/Res column are transferred to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and now the lower right corner values are you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are 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had enough money to bring your bud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most of your accounts will be in arrear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eek you will have to give priority to th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ue. When you have distributed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se accounts, you will have, hopefully, some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Pick one account that is due four weeks from now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ss into that account to bring it up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ree balance left, pick another account that is du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eeks from now. Put the excess into that accou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do that, be sure to put a realistic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building on 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otal needed to pay it. At any rate, p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will require less out of your current pay tha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id it. The more accounts you can get up to dat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decrease. Also you will experience a fee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control which is great for the morale. The process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take from six months to a year before every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. But there is no other way to sol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As the man said, "It's a cinch by the inch, but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to move. Thus to move to Acct #1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18'. The cursor will imme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the Menu,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choice whether or not to save your data. (S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routine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mounts from one account to anoth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money in the Reserve colum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transfer. Th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each of these aids can only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is asking for an amount. With the exception of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ot work when the prompt reads "Automatic bud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D" when finished distributing money to your accounts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pend routine. Now it is bill-paying time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ount you wish to pay, enter the amoun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mount is deducted from the Reser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amount is entered into the Sp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mount is deducted from the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amount is deducted from the total Reser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you may make out your check.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nsaction on your check-book stub. You ma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. When done, press 'D' and your data is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received your pay and have made a depo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You have probably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ecks during the week, and now is the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ransactions into the computer budget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. The print-out will cover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the amount deposited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ocket money' and this program does not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move to the Trial/rsv routin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its the arrears accounts by the amou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lumn. Distribute the Free Balance amou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Be sure to distribute ALL the free bal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-out the page. It will go onto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page, under the first print-ou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advance to the top of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cluding the arrears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s of the T/P accounts, the total spent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 non-T/P items, your savings accoun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otal income received thus far in each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hange any of the arrears figures, and each of the 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teresting to maintain a chart of this fig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e your progress. Also displayed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s from which you spent money, and th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ight side is a summary of the minimum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in your checking account to preserv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we ever receiv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itments and promises we have made in the past.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realize that very little of each paycheck is truly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in accordance with our free will. I emphasiz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at small amount left over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your deposit. I call these amounts 'surplu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ctually surplus amounts only when your budge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kip a budget session and you can later make it up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ost, however, is your opportunity to seriousl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st to do with that small surplus. Funny th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surpluses.....if not dealt with immediatel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 and disappear. That's what has happened to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