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iths Cree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8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BigFin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2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ial Scholarship Fund.  Thanks for helping!)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 diskette with the most recent version of BigF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 a very short period of time, more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and reviewing notes from various college financ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Anyway,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developed for mos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convered by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 menus has several formulas/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enu is comprised of "things" that did not f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menus, and may or may not be FINANCIAL in nature (they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ten line (sixty chars. per line) COMMENT/MEMO/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-outs and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ntrol codes were written to output ASCII text.  Therefo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should work without problem.  Results can be sent to a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"Y" (YES) when prompted.  After the screen is dumped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ed from the printer (this also works with laser printers)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t available, a message displays: "Turn printer ON!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)"  If the printer is not available after three cyc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(thus, not hang you up).  If a print spooler/buff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will be sent as though the printer is recei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US funds).  Registered users will be notified about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st for an update is a nominal shipping fee).  An update (f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) can be obtained by sending $5 (US funds) at anytime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orm provided, or PRINT the screen on the Miscellaneous Men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IGFIN.  Using the response form is better, since the "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the "monies" collected from BigFin go to a Memori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larship Fund, so thanks for helping the kids who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Note: Some Leading Edge machines, or near compatibl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, or machines on which BigFi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Bar-Menu allows selection by number (1 to 9, that is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HOME and END keys move the cursor bar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 will also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probably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only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a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require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is available at any MENU.  Press Function Key One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current month (the day is inverse).  Press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MONTHS forward, and PgUp to increment the MONTH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ould be considered to be like the average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tool for planning cash flows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ould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thing by "Y" will send the resul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value at a fixed interest rate at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or fifty-two times a year at seve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(compounded quarterly) will yield him $33,499.80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 years.  The monies can then be transferred to another f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can draw a 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 or an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suppli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itial deposit required to obtain a desired future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culates the present value necessary to attain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will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 with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 to be compounded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.  Entering the information with seven percent as a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as the variance shows that this investment will yield $16,436.1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percent (low rate)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ZYX Annuity is fictitious, but these types of annu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.  This is a 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is a selection of programs related to the business and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but do not fit other areas.  A couple programs deal wi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thers are loners.  This menu area will most likely exp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next few years.  A brief explanation follow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 Calculation - selection is made for Annual Salary o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ly Rate uses the hourly wage, number of hours worked per we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weeks worked per year.  Result for both entries show earnin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, Hour, Week, Month, Year.  (No matter how MUCH we earn..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as well as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this is a favorite Stats formul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needed number of people/items for sampling based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for a Scientific Systematic Survey.  The user suppli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ber) for sampling (the population/base must be greater than 1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with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  An explanation follows for each program module by tit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ruth and Lending Law (formula is provided on the scre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has the option to enter specific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output to the screen, printer, or ASCII file (on default driv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and the Interest paid.  The "last" payment is designated as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appear as the thirteenth payment in the final year.  A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ppear at the end of the listing. 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by either Number of Payments, or Month and Year of Las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and Barron's Loan Amortization Schedule (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to have when BigFin i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- shows the length of time to repay a lo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pplies the annual interest rate, the number of years to re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and loan principal.  Beware of "hidden" expenses of a loa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can distort the calculation.  Incremental increases depict th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This is helpful when someone makes a set payment on a lo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.  A number of farms in Michigan have been sold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yment plus interest, paid once a year).  This module was a sugg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e F., a life 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use based on twelve payments per year at ten percent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0 per payment on $42,000, and you have made three pay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h year (123 payments), you would owe $32,926.58 on the lo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ssential if you are thinking about re-financing, 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mortgage.  Hidden expenses/fees will distort this fig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result with caution.  IT IS ONLY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on the default drive)).  This loan program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loans paid bimonthly, every two weeks, 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urs, or minutes, or seconds you have lived.  Great for kidd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al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to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If not, the user is prompted for the length and width. 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required.  An OPTIONAL cost per cubic yard is prompted.  If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, the estimated COST is given.  A neat calculation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RETURN/ENTER.  The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menu pops up.  Change the contrast, or Press RETURN/E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already selected.  (I added this utility because I bega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s" while reading this document.  Reason:  My BigFin Documen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to fit into the normal STRING array (a little programming jarg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find this useful!  It is, essentially, the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show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 and the cost per each unit based on en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complete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Statistics Summe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d a DEFAULT "path" for the BigFin Document to be either 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MISC\BIGFIN\ (thus, making it easier to find).  (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.EXE and BIGFIN.DOC in the \UTIL directory as its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Type - gives users better color contrast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th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a "user" can modify the am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.  Other "exchanges" ar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130K).  SHELL will NOT 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a "registered" version of BigF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 3.x.  These files are BIGFIN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.ICO.  The PATH in BIGFIN.PIF is C:\UTIL\BIGFIN.EXE (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n which BigFin resides on your computer).  BIGFIN.IC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mple" icon for BigFin (take it easy on me... I NEVER CLAI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!!!!).  To install BigFin (as a Windows application)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 function, and document PRINTING functions work f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y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2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