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 I G  C L O C K                copywrite 1992  D O T R I X  graph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by Mike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IGCL   .EXE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IGCL   .TXT    text file containing daily message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IGCL   .BIN    large numeric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IGCLA  .BIN    alpha/numeric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IGCLB  .BIN    backgroun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IGCL   .CFG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CL   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only full copies.  Files marked with '+'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for program to run.  The use of a separat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ck displays the system time in large easy to read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move up and down the screen.  The built in marque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, a daily message, and events dependent on the dat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 file contains 4 bytes of use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use                              legal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   12/24 hour switch                12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leading zero supression switch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AM/PM supression switch           M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24 hour military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regular 12 hour time with am/p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supresses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(period) disables zero su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/PM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supresses AM/PM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disables AM/PM su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will be available at a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MESSAGE.}        Daily message starts at column 0,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nds with a '}' character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fir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-01 TEST EVENT MESSAGE}      Event must start with '{mm-dd '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'}' where mm = month and dd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12-31 ANOTHER}                 Up to 366 events may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he pipe symbol is used to specif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 You must have the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ngth may not exceed 32000 bytes or Big Clock will not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y not run at all.  All text must be in CAP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: 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"#$%&amp;'()*+,-./0123456789:;&lt;=&gt;?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DEFGHIJKLMNOPQRSTUVWXYZ[\]^_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lock was designed to be screen safe.  All immages constant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hus detering CRT burnout.  It also gives your compu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"I'm still working" look for those of us who never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chines, not to mention convincing your friends that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ime while they idly sit by and stare for hours. 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ime to take a good break and be back before they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YOUR slices of the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    BIGCL   .ZIP    origional Bi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      BIGCL110.ZIP    12/24 hour swit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     BIGCL111.ZIP    fixed bug causing 12 h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not adva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       BIGCL112.ZIP    AM/PM swit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ding zero supress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Big Clock, please send a donation of $5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P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ollton, GA  3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and comment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