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being placed within: BRAKTHRU.ZIP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ributed on and by many bulletin boards (BBS'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necessary to read all this file.  You can run BRAKTHR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and line prompt.  It is NOT a compressed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display its contents-- a text file, in color,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.  It does nothing else, no installing,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scribes a scientific breakthrough in the field of human e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exit the file at any time by pressing the ESC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reakthrough is of special interes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new concepts and offered proces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adults-- with absolutely no knowledge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sychology-- an unprecedented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anently alter their personalities--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eks!  They can become free of personal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thought-induced emotions.  Included are f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r, grief, sadness, anxiety, hostility, de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many other typical, as well as abnormal, feel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sons explained by the text, this material, truthfu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most valuable new information in the world, is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virtually free on BBS's.  The entire book, less the index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 at low cost on disks as shareware.  Printed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available for $49.50 (See the detail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more about the .com file before running it, read on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arly confusion about a similar file named: BRAKTHRU.ex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'd self-extracting file normally distributed on diskettes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BBS's). Although it doesn't require a README.DOC file,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one anyway for sophisticated BBS users who expect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KTHRU.ZIP contains two files: this file and an uncompresse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: BRAKTHRU.COM, a self-displaying file with a built-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.  It contains ASCII text embedded with simple code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, indenting, scrolling, and a pop-up help menu. A propriet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DOC2COM) converted the coded file to an executabl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lf-displaying in color, the appearance of th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hanced and no file viewers such as LIST are needed.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Top Publishing-- the art of displaying books and other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-- attractively for novices as well as expert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originally, BRAKTHRU.com was compressed using LHa 2.13 /s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PKZIP. Lharc works well and there's no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self-extracting BRAKTHRU.exe without a README.DO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diskettes and a very few BBS's.  Someone misunderst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or on some BBS or wrote an eroneous one whe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o another BBS.  As a result, at least one person fea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EXE version might be contaminated with a virus.  Being ad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helpful SysOp, this README.DOC file and message wer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within BRAKTHRU.ZIP as of 7/20/9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ically, the frightened (?) person could become totally fre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her) fears in a short time by using the scientific brea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fearing the file that announc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of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