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weekly Budg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considering this program. This is a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. The Shareware concept of marketing can save computer user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if they support it by registering programs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xamining the program, if you decide it is one which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, you are honor-bound to register it by sending $2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ard S. Hasel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R3 Box 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rington, Maine, 04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the program, any updated copies will b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ree for a period of one year from the date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ill give serious consideration to any suggestions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 for improving the program. This program has been tested by 10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ir suggestions have improved the program many-fold.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from you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copies of your unregistered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. Be sure to clear the BUDGDATA file before doing so, a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your personal and private data. If you are a commercial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or, your charges to your customers must not exceed $5, an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obtained from the author of the program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*BUDGET* accept this disclaimer or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*BUDGET*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ed or implied, including, without limitation, the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s of merchantability and of fitness for any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ay result from the use of *BUDGET*, or its relat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s, *INITBUDG* and *BUDSETUP*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Description of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of the money received from age 18 to age 65 am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fortune. Yet the majority of the elderly find that mos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is gone, just when they need it most. This program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from happening to you. I believe the primar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is a very simple one....a failure to give an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 to the use of that small amount that is left each 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one pays the bills that are due. A sub-reason may be that 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a clear picture of his financial status constantly befor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utilizes the old concept of envelope-budgeting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of expenditure was assigned to an envelope into whic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was placed each payday. When the bill came due,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 the envelope to pay it. The envelopes were filed in a shoe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 was fine, but actually doing it involved hav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dollars and cents for each envelope. To say the le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as a bit unwiel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computer makes the 'envelope' system a snap.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account becomes the 'shoebox'. Program strings, or titles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the 'envelopes'. The system is dynamic, unlike many static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merely list your budget and periodically compa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where you should be financially. In this program you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ly working within your budget on a week-to-week basis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ant picture of all your finances, and an opportunit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st decision, concerning the small amount left over each week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. Unless seriously considered, those small amounts have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p and disappearing during the coming weeks. The impor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clear to you at this moment, but after using BUDGET f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, you'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To D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py of this documentation on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Place program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Set up page length for your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 the prin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Type from DOS: COPY BUDGET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consists of three programs and two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BU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INITBUD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BUDG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BUD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 CL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each of these onto your hard drive in the same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try to run the programs from Drive A or Drive B. You'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rouble when you try to save data. The computer det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, and the Savedata routines are specialized for you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your choice as to where to save data back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blank disk, make a back-up copy of this program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Insert Dos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Type: DISKCOPY A: B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come onto the screen telling you to insert Sour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rive A and Target disk in Drive B. If you do not have a driv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nstructions will follow telling you when to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BU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Type BUD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to decide where you want your backup data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s are to have no backups (not very wise), to put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(not very wise), or to put it on the disk in drive 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latter, have a back-up disk in Drive A. Your choic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dget screen is displayed and you are given the choic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if you desire. If you answer 'N' the program end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oice of background and foreground colors will be mad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program. Instruction prompts appear regularly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 You can change all the items, or only some. When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values are saved and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Fir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'envelope' will be called a budget account from now on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your budget items on pap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(5 characters)  Interest  Escrow  Balance  Payment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de' is an abbreviation of an account. A mortgage with People's 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e Bank could be abbreviated as 'PHMTG'. Please use 'Gas' for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account and 'Groc' for your grocery account. Make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'Mis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Paymen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list all your Time-Payment accounts first. These ar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like a mortgage, car payment, or credit card account.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you interest per month on an unpaid balance, and gener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veral years. It will help if you number the accounts.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allows up to nineteen Time Payment accounts, and a total of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in all, including the T/P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nterest' means the ANNUAL rate (not monthly). You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find this on your last statement. If only the monthl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, multiply it by 12 to get your annual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scrow' amounts are usually connected with mortgag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the amounts the bank requires each month in order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ance costs and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alance' refers to the total amount you owe....the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 owed on the account. This can also usually be fou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statement. If not, you may call you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ayment' means how much you have to pay each time it come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requency' refers to how often you have to make your pay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ay monthly, enter 'M'; if quarterly, enter `Q'; if semian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S'; if annually, enter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ime-Paymen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accounts like Telephone, Electricty, Cabl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Insurance, Car insurance, etc. No interest or escrow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ade. Some non-T/P accounts require you to make regular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, like Medical, Clothes, Doctor, Repairs,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nt), and Recreation are preparation accounts for expen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arise during the year, but a definite 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. In other words, their due dates are indefinit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to the Frequency of payment column, enter 'I' for the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Your Budget Into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the INITBUDG program (type INITBUD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prompted to enter the date. This may seem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you may have entered the date when you powered up.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have a perennial clock system which they prefer not to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 with. Therefore, the BUDGET programs use an date system 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ent of the perennial cloc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then prompted to enter the number of Time-Payment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. The Menu is then displayed. Select the first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eate Budget.'The budget headings are then displayed, #1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, and the cursor awaits your input of the C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 While on the first line of budget entries,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 panel will appear, repeating briefly the s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eading here. Follow the prompts carefully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troubles. On other account lines you may press 'H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tinent instructional panel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have entered the Frequency of payment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automatically calculate the arrears of tha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sked which week of the month the account is due.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you are working in the first week of the month.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is due the second week of the month. Assume the b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$48. The weekly budget requirement is 48/4 or $12. Assum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first first week of a month...the bill is du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...so you have only three weeks to budget for that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lly, you should already have budgeted $12. If you haven'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ccount starts out being $12 in arrears. Thi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then asked how many payments you are behind.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'0'. If you are one payment behind, answer '1'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er case, using the example above, you are one ful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, or $48, plus being behind one weeks in your budgeting,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total arrears of $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 quarter, you will have five paydays. The fifth 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onth is free of budget obligations when your budge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te. In short, you can spend the money any way you wa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ing your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a budget is discouraging. Ideally, on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money to immediately bring the budget up to date.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ldom the case. Most of the accounts will be in arrears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roach this matter will be explained in the Tria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make an error, you may go back and correct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'. Use the arrows on the number pad to move the cursor to you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your cluster of arrow keys, if you have them.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o be given for those who do not have the cluster of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ost entries are numerical, the use of the number pad i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aged. To prevent the user from having to toggle his Num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arrows and the numbers, the program forces the Num 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N even though the Num Lock key light is off. The program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y of a '4', for example, as a number when figure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red, and as the left arrow when arrow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have just started to use INITBUDG, when you fi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 the program. Press 'Z'. You will be asked if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. In this case you would respond with a 'N'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no data. You are then returned to the menu from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E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interruption came halfway down the page and you pressed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respond to the data question with 'Y'. Your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, and you are returned to the Menu. In such a case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again to go to the same Menu option you were us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quit. The program has received a flag that an interru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, and is designed to return to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have completed your budget entries, press 'D' (D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sked if you wish to change anything. Responding with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 the error routine previously discussed. Respond with '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is saved and you are given the option of making a print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ge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/Savings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menu, select the Income/Savings re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e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come Report provides a listing of up to six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s. Code for the source is limited to five character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the amount of the income source, you are asked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eceive the income from this source. If weekly, enter 'W'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ly, enter 'M'; if quarterly, enter 'Q'; if annually, enter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convert the amount to a weekly figu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ished, a copy of your budget will be displayed with all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 to weekly amounts. Your income is compar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dget total. If the budget total is greater than the income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asked if you wish to revise either the budge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e,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s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t this up even if you have no savings. Th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may be set up with up to five categories. If you hav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urance payments due semiannually, then it probably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idea to transfer the budget amounts to your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arn a little interest. So even though you ma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s now, you may wish to set up certain categorie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finished with savings, you ar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balance of your checking account. Do not include any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hand....enter just the balance in your check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one, your data is saved, print-out option is giv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returned to the Menu. At this point you may st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and end you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in INITBUD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et up your budget, there will be only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NITBUD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wish to delete or add an entire budge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tion 'ADD/Delete,etc' enables you to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udget account. The prompts will direct you i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wish to start over and create a new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 you would first use the 'Zero all valu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which would delete your present budget and dat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use the 'Create Budget' option 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In Your First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still in INITBUDG, select the 'Load BUDGET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ded your session after initiating you budget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eady to continue, you are still considered to be i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 Type from Dos 'BUD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is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'Deposit/TrialRs' option and your empty bu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for you. Note that in the lower right corne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items listed: Total Checkbook Balance, Total Reserve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. The Checkbook balance will be the amount you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BUDG. The Reserve balance will be '0'. The Free Bal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he Total minus the reserve. Your task now i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ee Balance amount into your budget Reserv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first, the program gives you an opportunity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s you may want to make into your checking account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s carefully. If you have no deposit to make, enter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ach prompt. When done the program takes you to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 routine and highlights the columns in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Reserv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ompt at the bottom of the page now reads "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Entry? (Y/N)". If you answer 'Y', the amount in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will be entered automatically into the Trial/Res colum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swer 'N', then the prompt will ask for the amou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y amount, including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few people will be able to completely distribut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their budget accounts during this first sess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certain bill to pay, you will have to ente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bill in its account's Trial/Res column. Please notic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in the lower right corner. When your entry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al/Res column, it is deducted from Free Balance and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ed into the Reserve acct. Something has also happen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enes. The values you see now are not the re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Values have replaced the Real Values. So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l things up and have to bail out, your real value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. When you are all done experimenting with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your free balance into the Trial/Res column, press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s in the Trial/Res column are transferred to t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, and now the lower right corner values are your re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You are also put into the Sp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rear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you have had enough money to bring your budg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, most of your accounts will be in arrears.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week you will have to give priority to the accou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urrently due. When you have distributed the proper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se accounts, you will have, hopefully, some fre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. Pick one account that is due four weeks from now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cess into that account to bring it up to dat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free balance left, pick another account that is due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weeks from now. Put the excess into that accoun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do that, be sure to put a realistic amoun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payday continue in the same way. Four wee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, when that account you have been building on comes 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have the total needed to pay it. At any rate, p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 will require less out of your current pay than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aid it. The more accounts you can get up to dat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rears decrease. Also you will experience a feel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 control which is great for the morale. The process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t may take from six months to a year before every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-to-date. But there is no other way to solve you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. As the man said, "It's a cinch by the inch, but h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yard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ids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n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M' means 'move cursor'. 'nn' is the accoun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you want to move. Thus to move to Acct #18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'M18'. The cursor will immediately snap to Acct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Z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'Z' takes you back to the Menu, afte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 choice whether or not to save your data. (Se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anation previously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'A' will give you the arrears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s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'X' will set up a routine whereb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 amounts from one account to another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must be money in the Reserve colum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a transfer. The prompts will guide you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'H' will bring you an instructiona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tinent to whereve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that each of these aids can only be e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mpt is asking for an amount. With the exception of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will not work when the prompt reads "Automatic budg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nd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"D" when finished distributing money to your accounts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he Spend routine. Now it is bill-paying time.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ccount you wish to pay, enter the amoun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he amount is deducted from the Reserv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he amount is entered into the Sp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he amount is deducted from the Checking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The amount is deducted from the total Reserve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ach entry is made, you may make out your check. At the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transaction on your check-book stub. You may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later. When done, press 'D' and your data is sav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then print out the page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rst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you have received your pay and have made a depos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routine at each sess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Load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elect the first Menu option. You have probably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checks during the week, and now is the tim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transactions into the computer budget. Wh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'D'. The print-out will cover hal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elect the Deposit/Trialrsv Menu option. Enter th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, and the amount deposited.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pocket money' and this program does not keep track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You then move to the Trial/rsv routine. At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debits the arrears accounts by the amoun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dget column. Distribute the Free Balance amoun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udget. Be sure to distribute ALL the free balan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udget. Press 'D'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In the Spend routine, pay your bills. When done, press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int-out the page. It will go onto the low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er page, under the first print-ou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will advance to the top of the next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Select the third option and the status of all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isplayed including the arrears for each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lances of the T/P accounts, the total spent thu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of the non-T/P items, your savings account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total income received thus far in each categ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change any of the arrears figures, and each of the T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balances to keep them current. Print-ou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Another page is displayed showing your total indebte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interesting to maintain a chart of this figur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te your progress. Also displayed ar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counts from which you spent money, and th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right side is a summary of the minimum bal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have in your checking account to preserve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our paychecks are spent before we ever receive the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mitments and promises we have made in the past. In a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hould realize that very little of each paycheck is truly 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nd in accordance with our free will. I emphasiz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ance of that small amount left over when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your deposit. I call these amounts 'surpluses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actually surplus amounts only when your budge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 Skip a budget session and you can later make it up.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lost, however, is your opportunity to seriously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best to do with that small surplus. Funny thing ab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ly surpluses.....if not dealt with immediately,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p and disappear. That's what has happened to most of u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ars. I hope you won't let it happ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 and good 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